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786" w:type="dxa"/>
        <w:jc w:val="left"/>
        <w:tblInd w:w="8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6"/>
      </w:tblGrid>
      <w:tr>
        <w:trPr>
          <w:trHeight w:val="281" w:hRule="atLeast"/>
        </w:trPr>
        <w:tc>
          <w:tcPr>
            <w:tcW w:w="5786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ind w:left="143" w:right="11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786" w:type="dxa"/>
            <w:tcBorders/>
          </w:tcPr>
          <w:p>
            <w:pPr>
              <w:pStyle w:val="Normal"/>
              <w:spacing w:lineRule="atLeast" w:line="100" w:before="0" w:after="0"/>
              <w:ind w:left="143" w:right="11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atLeast" w:line="100" w:before="0" w:after="0"/>
              <w:ind w:left="143" w:right="11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ind w:left="143" w:right="11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казом отдела по физической</w:t>
            </w:r>
          </w:p>
          <w:p>
            <w:pPr>
              <w:pStyle w:val="Normal"/>
              <w:spacing w:lineRule="atLeast" w:line="100" w:before="0" w:after="0"/>
              <w:ind w:left="143" w:right="11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ультуре и спорту администрации</w:t>
            </w:r>
          </w:p>
          <w:p>
            <w:pPr>
              <w:pStyle w:val="Normal"/>
              <w:spacing w:lineRule="atLeast" w:line="100" w:before="0" w:after="0"/>
              <w:ind w:left="143" w:right="11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pacing w:lineRule="atLeast" w:line="100" w:before="0" w:after="0"/>
              <w:ind w:left="143" w:right="11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билисский район</w:t>
            </w:r>
          </w:p>
          <w:p>
            <w:pPr>
              <w:pStyle w:val="Normal"/>
              <w:spacing w:lineRule="atLeast" w:line="100" w:before="0" w:after="0"/>
              <w:ind w:left="143" w:right="11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>29.12.2023 г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>141</w:t>
            </w:r>
          </w:p>
          <w:p>
            <w:pPr>
              <w:pStyle w:val="Normal"/>
              <w:spacing w:lineRule="atLeast" w:line="100" w:before="0" w:after="0"/>
              <w:ind w:left="143" w:right="11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65" w:leader="none"/>
        </w:tabs>
        <w:rPr>
          <w:rFonts w:ascii="Times New Roman" w:hAnsi="Times New Roman" w:cs="Times New Roman"/>
          <w:sz w:val="56"/>
          <w:szCs w:val="56"/>
        </w:rPr>
      </w:pPr>
      <w:r>
        <w:rPr/>
        <w:tab/>
        <w:br/>
      </w:r>
      <w:r>
        <w:rPr>
          <w:rFonts w:cs="Times New Roman" w:ascii="Times New Roman" w:hAnsi="Times New Roman"/>
          <w:sz w:val="56"/>
          <w:szCs w:val="5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 xml:space="preserve">Календарный пл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официальных физкультурных мероприятий и спортивных мероприятий муниципального образования Тбилисский район на 2024 год</w:t>
      </w:r>
      <w:r>
        <w:rPr>
          <w:sz w:val="52"/>
          <w:szCs w:val="52"/>
        </w:rPr>
        <w:t xml:space="preserve"> </w:t>
      </w:r>
      <w:r>
        <w:rPr>
          <w:rFonts w:cs="Times New Roman" w:ascii="Times New Roman" w:hAnsi="Times New Roman"/>
          <w:sz w:val="52"/>
          <w:szCs w:val="52"/>
        </w:rPr>
        <w:t xml:space="preserve">и перечень значимых официальных физкультурных мероприятий и спортивных мероприятий, проводимых на территории муниципального образования Тбилисский район </w:t>
      </w:r>
    </w:p>
    <w:p>
      <w:pPr>
        <w:pStyle w:val="Normal"/>
        <w:spacing w:lineRule="auto" w:line="240" w:before="0" w:after="0"/>
        <w:jc w:val="center"/>
        <w:rPr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в 2024 году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ФИЗКУЛЬТУРНЫЕ МЕРОПРИЯТИЯ СРЕДИ РАЗЛИЧНЫХ ВОЗРАСТНЫХ ГРУПП НАСЕЛЕНИЯ И ИНВАЛИДОВ </w:t>
      </w:r>
    </w:p>
    <w:p>
      <w:pPr>
        <w:pStyle w:val="ListParagraph"/>
        <w:ind w:left="39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2" w:type="dxa"/>
        <w:jc w:val="left"/>
        <w:tblInd w:w="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2977"/>
        <w:gridCol w:w="1666"/>
        <w:gridCol w:w="1452"/>
        <w:gridCol w:w="3261"/>
        <w:gridCol w:w="1417"/>
        <w:gridCol w:w="2835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вед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845" w:leader="none"/>
              </w:tabs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е </w:t>
            </w:r>
          </w:p>
        </w:tc>
      </w:tr>
      <w:tr>
        <w:trPr>
          <w:trHeight w:val="92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огодний семейный забе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0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дион «Чемпи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2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крытое зимнее первенства по мини – футболу среди взрослых команд в муниципальном образовании Тбилисский район в 2024 году                         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0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дион «Чемпи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РС Тбилисского района</w:t>
            </w:r>
          </w:p>
        </w:tc>
      </w:tr>
      <w:tr>
        <w:trPr>
          <w:trHeight w:val="92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2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Х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ельские спортивные игры Кубани 2024 го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стольный теннис, шахматы, волейбол среди женских команд, самбо, плавание, городошный спорт, кросс, легкая атлетика, гиревой спорт, перетягивание каната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полож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</w:tc>
      </w:tr>
      <w:tr>
        <w:trPr>
          <w:trHeight w:val="92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раевой зимний фестиваль Всероссийского физкультурно-спортивного комплекса «Готов к труду и обороне» (ГТО) среди участник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X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озрастных ступеней (18 лет и старше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0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а тест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нтр тестирования МБУ ДО СШ «Авангард» </w:t>
            </w:r>
          </w:p>
        </w:tc>
      </w:tr>
      <w:tr>
        <w:trPr>
          <w:trHeight w:val="92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2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ые соревнования по баскетболу среди юношей до 13 ле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2012-13 гг.  рождения), финальные соревн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 Кропотк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КиС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ДО СШ Юниор</w:t>
            </w:r>
          </w:p>
        </w:tc>
      </w:tr>
      <w:tr>
        <w:trPr>
          <w:trHeight w:val="92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турнир по Джиу-Джитсу, посвященный освобождению Тбилисского района от немецко-фашистских захватчиков.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Ванновский КД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ция джиу-джитсу</w:t>
            </w:r>
          </w:p>
        </w:tc>
      </w:tr>
      <w:tr>
        <w:trPr>
          <w:trHeight w:val="92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и Чемпионат России по Джиу-Джитсу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наково, Тверская область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ция джиу-джитсу</w:t>
            </w:r>
          </w:p>
        </w:tc>
      </w:tr>
      <w:tr>
        <w:trPr>
          <w:trHeight w:val="92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4" w:right="-37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ткрытый личный турнир по баскетболу 3х3(стритбол) среди юношей и девушек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9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 xml:space="preserve">11 января </w:t>
            </w:r>
          </w:p>
          <w:p>
            <w:pPr>
              <w:pStyle w:val="Normal"/>
              <w:shd w:fill="FFFFFF" w:val="clear"/>
              <w:spacing w:before="0" w:after="160"/>
              <w:ind w:left="109" w:right="139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2024 г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БОУ «СОШ № 6 им. Проничевой С.И. ст. Тбилисская ул. Красная 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>
          <w:trHeight w:val="92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4" w:right="-37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ткрытый личный турнир по греко-римской борьбе среди юнош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9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 xml:space="preserve">13 января </w:t>
            </w:r>
          </w:p>
          <w:p>
            <w:pPr>
              <w:pStyle w:val="Normal"/>
              <w:shd w:fill="FFFFFF" w:val="clear"/>
              <w:spacing w:before="0" w:after="160"/>
              <w:ind w:left="109" w:right="139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9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 xml:space="preserve">13 января </w:t>
            </w:r>
          </w:p>
          <w:p>
            <w:pPr>
              <w:pStyle w:val="Normal"/>
              <w:shd w:fill="FFFFFF" w:val="clear"/>
              <w:spacing w:before="0" w:after="160"/>
              <w:ind w:left="109" w:right="139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Спортивный комплекс «Олимп»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т. Тбилисская ул. Переездная, 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>
          <w:trHeight w:val="92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4" w:right="-37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Cs w:val="20"/>
              </w:rPr>
              <w:t>Открытый турнир по шашкам и настольному теннису среди инвалидов мужчин и женщин «Мы за здоровый образ жизни!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right="139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18 января</w:t>
              <w:b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right="139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18 января</w:t>
              <w:b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90" w:hanging="0"/>
              <w:jc w:val="center"/>
              <w:rPr>
                <w:rFonts w:ascii="Times New Roman" w:hAnsi="Times New Roman" w:cs="Times New Roman"/>
                <w:spacing w:val="-3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Cs w:val="20"/>
              </w:rPr>
              <w:t>Клуб «Успех» МКР «Гречишкинский элевато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>
          <w:trHeight w:val="92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4" w:right="-37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ткрытый личный турнир по шахматам,  посвященный 81-й годовщине освобождения Тбилисского района от немецко-фашистских захватчиков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right="139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 января</w:t>
              <w:b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right="139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 января</w:t>
              <w:b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133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БОУ «СОШ № 6 им. Проничевой С.И. ст. Тбилисская ул. Красная 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>
          <w:trHeight w:val="92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5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нутриклубные соревнования Тбилисского сельского поселения  Тбилисского района военно-патриотической направленности, в рамках «Месячника оборонно-массовой и военно-патриотической работы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25 января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25 январ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3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Cs w:val="20"/>
              </w:rPr>
              <w:t>МБОУ «СОШ № 1»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pacing w:val="-3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Cs w:val="20"/>
              </w:rPr>
              <w:t>ул. Первомайская, 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>
          <w:trHeight w:val="92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4" w:right="-37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Cs w:val="20"/>
              </w:rPr>
              <w:t>Открытый турнир по настольному теннису среди  мужчин, посвященный Дню воинской Славы России (День победы в Сталинградской битве в 1943 году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right="139" w:hanging="0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30 января</w:t>
              <w:br/>
              <w:t xml:space="preserve">    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90" w:hanging="0"/>
              <w:jc w:val="center"/>
              <w:rPr>
                <w:rFonts w:ascii="Times New Roman" w:hAnsi="Times New Roman" w:cs="Times New Roman"/>
                <w:spacing w:val="-3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0 январ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90" w:hanging="0"/>
              <w:jc w:val="center"/>
              <w:rPr>
                <w:rFonts w:ascii="Times New Roman" w:hAnsi="Times New Roman" w:cs="Times New Roman"/>
                <w:spacing w:val="-3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Cs w:val="20"/>
              </w:rPr>
              <w:t>Клуб «Успех» МКР «Гречишкинский элевато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>
          <w:trHeight w:val="92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Краснодарского края по вольной борьбе среди девушек до 18 лет (2007-08 гг.  рождения)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лькеви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>
          <w:trHeight w:val="92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Краснодарского края по вольной борьбе среди девушек до 16 лет (2009-10 гг.  рождения)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лькеви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К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ДО СШ Юниор</w:t>
            </w:r>
          </w:p>
        </w:tc>
      </w:tr>
      <w:tr>
        <w:trPr>
          <w:trHeight w:val="92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Краснодарского края по греко- римской борьбе среди юношей до 18 лет (2007-08 гг.  рождения)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лож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КиС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ДО СШ Юниор</w:t>
            </w:r>
          </w:p>
        </w:tc>
      </w:tr>
      <w:tr>
        <w:trPr>
          <w:trHeight w:val="92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</w:rPr>
              <w:t>Внутриклубные соревнования по военно-прикладному троеборью среди детей (14-18 лет), в рамках «Месячника оборонно-массовой и военно-патриотической работы»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февраля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08" w:hanging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</w:rPr>
              <w:t>1 февра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08" w:hanging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МБОУ «СОШ № 1» ул. Первомайская, 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>
          <w:trHeight w:val="92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4" w:righ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турнир по шахматам, среди взрослых и детских команд «Скажи наркотикам НЕТ!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  <w:b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9" w:hanging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февраль</w:t>
            </w:r>
          </w:p>
          <w:p>
            <w:pPr>
              <w:pStyle w:val="Normal"/>
              <w:shd w:fill="FFFFFF" w:val="clear"/>
              <w:spacing w:before="0" w:after="160"/>
              <w:ind w:left="109" w:right="139" w:firstLine="72"/>
              <w:jc w:val="center"/>
              <w:rPr>
                <w:rFonts w:ascii="Times New Roman" w:hAnsi="Times New Roman" w:cs="Times New Roman"/>
                <w:color w:val="FF0000"/>
                <w:spacing w:val="-3"/>
              </w:rPr>
            </w:pPr>
            <w:r>
              <w:rPr>
                <w:rFonts w:cs="Times New Roman" w:ascii="Times New Roman" w:hAnsi="Times New Roman"/>
                <w:color w:val="FF0000"/>
                <w:spacing w:val="-3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1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СОШ № 6 им. Проничевой С.И. ст. Тбилисская ул. Красная 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>
          <w:trHeight w:val="92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4" w:right="-37" w:firstLine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ткрытый личный турнир по настольному теннису, шашкам и дартсу среди инвалидов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9" w:hanging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февраль</w:t>
            </w:r>
          </w:p>
          <w:p>
            <w:pPr>
              <w:pStyle w:val="Normal"/>
              <w:shd w:fill="FFFFFF" w:val="clear"/>
              <w:spacing w:before="0" w:after="160"/>
              <w:ind w:left="109" w:right="139" w:firstLine="72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9" w:hanging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февраль</w:t>
            </w:r>
          </w:p>
          <w:p>
            <w:pPr>
              <w:pStyle w:val="Normal"/>
              <w:shd w:fill="FFFFFF" w:val="clear"/>
              <w:spacing w:before="0" w:after="160"/>
              <w:ind w:right="139" w:hanging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90" w:hanging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Клуб МКР «Гречишкинский элевато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>
          <w:trHeight w:val="566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клубные соревнования по военно-прикладному троеборью среди детей (14-18 лет),</w:t>
            </w:r>
          </w:p>
          <w:p>
            <w:pPr>
              <w:pStyle w:val="Normal"/>
              <w:spacing w:before="0" w:after="160"/>
              <w:ind w:right="-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вященные Дню памяти о россиянах исполнявших служебный долг за пределами Отечеств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9" w:hanging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февраль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9" w:hanging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февраль</w:t>
            </w:r>
          </w:p>
          <w:p>
            <w:pPr>
              <w:pStyle w:val="Normal"/>
              <w:shd w:fill="FFFFFF" w:val="clear"/>
              <w:spacing w:before="0" w:after="160"/>
              <w:ind w:right="139" w:hanging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08" w:hanging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МБОУ «СОШ № 1» ул. Первомайская, 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>
          <w:trHeight w:val="566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4" w:right="-37" w:firstLine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турнир по волейболу среди юношеских и молодежных команд, посвященный Дню борьбы с наркоманией!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9" w:hanging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февраль</w:t>
            </w:r>
          </w:p>
          <w:p>
            <w:pPr>
              <w:pStyle w:val="Normal"/>
              <w:shd w:fill="FFFFFF" w:val="clear"/>
              <w:spacing w:before="0" w:after="160"/>
              <w:ind w:left="109" w:right="139" w:firstLine="72"/>
              <w:jc w:val="center"/>
              <w:rPr>
                <w:rFonts w:ascii="Times New Roman" w:hAnsi="Times New Roman" w:cs="Times New Roman"/>
                <w:color w:val="FF0000"/>
                <w:spacing w:val="-3"/>
              </w:rPr>
            </w:pPr>
            <w:r>
              <w:rPr>
                <w:rFonts w:cs="Times New Roman" w:ascii="Times New Roman" w:hAnsi="Times New Roman"/>
                <w:color w:val="FF0000"/>
                <w:spacing w:val="-3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9" w:hanging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февраль</w:t>
            </w:r>
          </w:p>
          <w:p>
            <w:pPr>
              <w:pStyle w:val="Normal"/>
              <w:shd w:fill="FFFFFF" w:val="clear"/>
              <w:spacing w:before="0" w:after="160"/>
              <w:ind w:left="109" w:right="139" w:firstLine="72"/>
              <w:jc w:val="center"/>
              <w:rPr>
                <w:rFonts w:ascii="Times New Roman" w:hAnsi="Times New Roman" w:cs="Times New Roman"/>
                <w:color w:val="FF0000"/>
                <w:spacing w:val="-3"/>
              </w:rPr>
            </w:pPr>
            <w:r>
              <w:rPr>
                <w:rFonts w:cs="Times New Roman" w:ascii="Times New Roman" w:hAnsi="Times New Roman"/>
                <w:color w:val="FF0000"/>
                <w:spacing w:val="-3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0" w:hanging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Спортивный зал</w:t>
            </w:r>
          </w:p>
          <w:p>
            <w:pPr>
              <w:pStyle w:val="Normal"/>
              <w:shd w:fill="FFFFFF" w:val="clear"/>
              <w:spacing w:before="0" w:after="160"/>
              <w:ind w:left="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МБУК «Тбилисский РДК» ст. Тбилис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>
          <w:trHeight w:val="566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4" w:righ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турнир по быстрым  шахматам, среди взрослых и детей, посвященный Дню защитника Отечеств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9" w:hanging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февраль</w:t>
            </w:r>
          </w:p>
          <w:p>
            <w:pPr>
              <w:pStyle w:val="Normal"/>
              <w:shd w:fill="FFFFFF" w:val="clear"/>
              <w:spacing w:before="0" w:after="160"/>
              <w:ind w:right="139" w:hanging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9" w:hanging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февраль</w:t>
            </w:r>
          </w:p>
          <w:p>
            <w:pPr>
              <w:pStyle w:val="Normal"/>
              <w:shd w:fill="FFFFFF" w:val="clear"/>
              <w:spacing w:before="0" w:after="160"/>
              <w:ind w:right="139" w:hanging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1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СОШ № 6 им. Проничевой С.И. ст. Тбилисская ул. Красная 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>
          <w:trHeight w:val="566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4" w:righ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Открытый личный турнир по дартсу и настольному теннису среди инвалидов мужчин, посвященный Дню </w:t>
            </w:r>
            <w:r>
              <w:rPr>
                <w:rFonts w:cs="Times New Roman" w:ascii="Times New Roman" w:hAnsi="Times New Roman"/>
                <w:spacing w:val="-3"/>
              </w:rPr>
              <w:t>защитника Отече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9" w:hanging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февраль</w:t>
            </w:r>
          </w:p>
          <w:p>
            <w:pPr>
              <w:pStyle w:val="Normal"/>
              <w:shd w:fill="FFFFFF" w:val="clear"/>
              <w:spacing w:before="0" w:after="160"/>
              <w:ind w:right="139" w:hanging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9" w:hanging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февраль</w:t>
            </w:r>
          </w:p>
          <w:p>
            <w:pPr>
              <w:pStyle w:val="Normal"/>
              <w:shd w:fill="FFFFFF" w:val="clear"/>
              <w:spacing w:before="0" w:after="160"/>
              <w:ind w:right="139" w:hanging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Клуб МКР «Гречишкинский элевато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этап Краевого зимнего фестиваля Всероссийского физкультурно-спортивного комплекса «Готов к труду и обороне» (ГТО) среди семейных коман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а тест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 тестирования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 ДО СШ «Авангард»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ые соревнования по баскетболу среди девушек до 13 лет (2012-13 гг.  рождения), финальные соревнования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ть-Лабин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КиС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ДО СШ Юниор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турнир по баскетболу среди юношей до 13 лет (2012 г. рождения и моложе) на призы ЗМС Саврасенко А.Д.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 Краснода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КиС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ДО СШ Юниор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ртакиада учащихся Кубани 2024 года среди девушек до 16 лет (2009-10 гг. рождения), предварительный этап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опотк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К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ДО СШ Юниор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Краснодарского края по баскетболу среди девушек до 14 лет ДЮБЛ 2024 (2011 г.  рождения и моложе), предварительный этап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опотк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ДО СШ Юниор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Краснодарского края по греко- римской борьбе среди юношей до 16 лет (2009-10 гг.  рождения)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лож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ДО СШ Юниор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турнир СПК «НИКА» по джиу-джитсу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БУК «Ванновский КДЦ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ция джиу-джитсу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и Первенство Краснодарского края по ВьетВоДао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02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т. Тбилисская, СК ОЛИМП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ция джиу-джитсу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и Чемпионат МО Тбилисский район по джиу-джитсу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0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24.02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Тбилисская, СК ОЛИМП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ция джиу-джитсу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турнир СПК «НИКА» стрит Воркаут посвящённый дню защитника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БУК «Ванновский КДЦ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ция джиу-джитсу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рнир по футболу посвященный Дню защитника Отечества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0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02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 «Олимп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этап Краевого зимнего фестиваля Всероссийского физкультурно-спортивного комплекса «Готов к труду и обороне» (ГТО) среди обучающихся образовательных учреждений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ста тестировани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 тестирования МБУДО ДЮСШ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йонные соревнования по Тэг-регби, посвященные празднованию Дня защитника Отечества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2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К «Юниор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этап фестиваля Всероссийского физкультурно-спортивного комплекса «Готов к труду и обороне» (ГТО) среди трудовых коллектив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2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0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т. Тбилисска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л. Переездная, 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У «Спортивный комплекс «Олимп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СШ «Авангард» МО Тбилисский район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йонные соревнования по Тэг-регби, среди девочек 11-12 лет, посвященные Международному женскому дню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3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К «Юниор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евой этап фестиваля Всероссийского физкультурно-спортивного комплекса «Готов к труду и обороне» (ГТО) среди трудовых коллектив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03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0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г. Славянск - на - Кубан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СШ «Авангард» МО Тбилисский район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4" w:righ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личный турнир среди инвалидов мужчин и  женщин по шашкам и дартсу.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09"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shd w:fill="FFFFFF" w:val="clear"/>
              <w:spacing w:before="0" w:after="160"/>
              <w:ind w:left="109"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09"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shd w:fill="FFFFFF" w:val="clear"/>
              <w:spacing w:before="0" w:after="160"/>
              <w:ind w:left="109"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Клуб МКР «Гречишкинский элеватор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4" w:right="-37" w:hanging="0"/>
              <w:rPr/>
            </w:pPr>
            <w:r>
              <w:rPr>
                <w:rFonts w:cs="Times New Roman" w:ascii="Times New Roman" w:hAnsi="Times New Roman"/>
              </w:rPr>
              <w:t xml:space="preserve">Открытый турнир по баскетболу среди девушек, посвященный </w:t>
            </w:r>
            <w:r>
              <w:rPr>
                <w:rFonts w:cs="Times New Roman" w:ascii="Times New Roman" w:hAnsi="Times New Roman"/>
                <w:spacing w:val="-1"/>
              </w:rPr>
              <w:t>Международному</w:t>
              <w:br/>
            </w:r>
            <w:r>
              <w:rPr>
                <w:rFonts w:cs="Times New Roman" w:ascii="Times New Roman" w:hAnsi="Times New Roman"/>
              </w:rPr>
              <w:t>женскому дню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09"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shd w:fill="FFFFFF" w:val="clear"/>
              <w:spacing w:before="0" w:after="160"/>
              <w:ind w:left="109"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09"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shd w:fill="FFFFFF" w:val="clear"/>
              <w:spacing w:before="0" w:after="160"/>
              <w:ind w:left="109"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90" w:hanging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Спортивный зал</w:t>
            </w:r>
          </w:p>
          <w:p>
            <w:pPr>
              <w:pStyle w:val="Normal"/>
              <w:shd w:fill="FFFFFF" w:val="clear"/>
              <w:spacing w:before="0" w:after="160"/>
              <w:ind w:left="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МБУК «Тбилисский РДК» ст. Тбилисск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4" w:righ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личный турнир по баскетболу среди взрослых команд, в поддержку участников СВО</w:t>
            </w:r>
            <w:r>
              <w:rPr>
                <w:rFonts w:cs="Times New Roman" w:ascii="Times New Roman" w:hAnsi="Times New Roman"/>
                <w:spacing w:val="-1"/>
              </w:rPr>
              <w:t>.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09"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shd w:fill="FFFFFF" w:val="clear"/>
              <w:spacing w:before="0" w:after="160"/>
              <w:ind w:left="109"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09"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shd w:fill="FFFFFF" w:val="clear"/>
              <w:spacing w:before="0" w:after="160"/>
              <w:ind w:left="109"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СОШ № 6 им. Проничевой С.И. ст. Тбилисская ул. Красная 13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4" w:right="-37" w:hanging="0"/>
              <w:rPr/>
            </w:pPr>
            <w:r>
              <w:rPr>
                <w:rFonts w:cs="Times New Roman" w:ascii="Times New Roman" w:hAnsi="Times New Roman"/>
              </w:rPr>
              <w:t xml:space="preserve">Открытый личный турнир среди инвалидов женщин по шашкам и дартсу, </w:t>
            </w:r>
            <w:r>
              <w:rPr>
                <w:rFonts w:cs="Times New Roman" w:ascii="Times New Roman" w:hAnsi="Times New Roman"/>
                <w:spacing w:val="-3"/>
              </w:rPr>
              <w:t>посвященный</w:t>
              <w:br/>
            </w:r>
            <w:r>
              <w:rPr>
                <w:rFonts w:cs="Times New Roman" w:ascii="Times New Roman" w:hAnsi="Times New Roman"/>
                <w:spacing w:val="-1"/>
              </w:rPr>
              <w:t>Международному</w:t>
              <w:br/>
            </w:r>
            <w:r>
              <w:rPr>
                <w:rFonts w:cs="Times New Roman" w:ascii="Times New Roman" w:hAnsi="Times New Roman"/>
              </w:rPr>
              <w:t>женскому дню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09"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shd w:fill="FFFFFF" w:val="clear"/>
              <w:spacing w:before="0" w:after="160"/>
              <w:ind w:left="109"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09"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shd w:fill="FFFFFF" w:val="clear"/>
              <w:spacing w:before="0" w:after="160"/>
              <w:ind w:left="109"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Клуб МКР «Гречишкинский элеватор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4" w:righ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личный турнир среди инвалидов  мужчин и женщин по шашкам и дартсу.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09"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shd w:fill="FFFFFF" w:val="clear"/>
              <w:spacing w:before="0" w:after="160"/>
              <w:ind w:left="109"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09"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shd w:fill="FFFFFF" w:val="clear"/>
              <w:spacing w:before="0" w:after="160"/>
              <w:ind w:left="109"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Клуб МКР «Гречишкинский элеватор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4" w:righ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рытый турнир по греко-римской борьбе «Спорт за здоровый образ жизни!» 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09"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shd w:fill="FFFFFF" w:val="clear"/>
              <w:spacing w:before="0" w:after="160"/>
              <w:ind w:left="109"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09"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shd w:fill="FFFFFF" w:val="clear"/>
              <w:spacing w:before="0" w:after="160"/>
              <w:ind w:left="109"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90" w:hanging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Спортивный зал</w:t>
            </w:r>
          </w:p>
          <w:p>
            <w:pPr>
              <w:pStyle w:val="Normal"/>
              <w:shd w:fill="FFFFFF" w:val="clear"/>
              <w:spacing w:before="0" w:after="160"/>
              <w:ind w:left="90" w:hanging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«Патриот» ст. Тбилисская ул.Базарная 124 Г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4" w:righ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личный турнир Тбилисского сельского поселения  по быстрым шахматам.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09"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shd w:fill="FFFFFF" w:val="clear"/>
              <w:spacing w:before="0" w:after="160"/>
              <w:ind w:left="109"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09"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shd w:fill="FFFFFF" w:val="clear"/>
              <w:spacing w:before="0" w:after="160"/>
              <w:ind w:left="109"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МБУК «Тбилисский КДЦ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4" w:righ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ткрытый турнир по шашкам и дартсу среди инвалидов женщин, посвященного Международному женскому дню!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09"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shd w:fill="FFFFFF" w:val="clear"/>
              <w:spacing w:before="0" w:after="160"/>
              <w:ind w:left="109"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09"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shd w:fill="FFFFFF" w:val="clear"/>
              <w:spacing w:before="0" w:after="160"/>
              <w:ind w:left="109"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90" w:hanging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Клуб МКР «Гречишкинский элеватор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4" w:righ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турнир по волейболу среди девушек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09"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shd w:fill="FFFFFF" w:val="clear"/>
              <w:spacing w:before="0" w:after="160"/>
              <w:ind w:left="109"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09"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shd w:fill="FFFFFF" w:val="clear"/>
              <w:spacing w:before="0" w:after="160"/>
              <w:ind w:left="14" w:hanging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МБОУ «СОШ № 7» им.Грановского Ю.А.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ул. Толстого 2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Краснодарского края по баскетболу среди юношей до 14 лет ДЮБЛ 2024 (2011 г.  рождения и моложе),  предварительный этап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опотк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ДО СШ Юниор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ртакиада учащихся Кубани 2024 года среди юношей до 16 лет (2009-10 гг. рождения), предварительный этап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опотк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ДО СШ Юниор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ый турнир по классическ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шахматам среди учащихся СОШ Тбилисского района на приз «Белая Ладья». 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ДК, ул. Красная, 2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 20 до 4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ФК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дерация шахмат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этап районной спартакиады «Спорт против наркотиков» среди общеобразовательных учреждений Тбилисского района 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 и С, МО Тбилисский район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турнир СПК НИКА по Джиу-Джитсу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БУК Ванновский КДЦ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ция джиу-джитсу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этап Фестиваля Всероссийского физкультурно-спортивного комплекса «Готов к труду и обороне» среди семейных команд муниципального образования Тбилисский райо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а тест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 тестирования ВФСК ГТО (МБУ ДО СШ «Авангард»)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и Чемпионат МО Кореновский район по джиу-джитс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ренов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ция джиу-джитсу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ок г. Краснодар по Джиу-Джитсу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ция джиу-джитсу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и Чемпионат России по ВьетВоДа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ция джиу-джитсу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ем нормативов в рамка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этапа спартакиады органов местного самоуправл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а тест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 тестирования ВФСК ГТО (МБУ ДО СШ «Авангард»)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этап Фестиваля Всероссийского физкультурно-спортивного комплекса «Готов к труду и обороне» среди семейных команд муниципального образования Тбилисский райо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а тест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 тестирования ВФСК ГТО (МБУ ДО СШ «Авангард»)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артакиада сельских поселений Тбилисского райо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юн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полож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евой Фестиваль ВФСК ГТО среди семейных команд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3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Краснодар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 и С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ые соревнования по футболу среди юношей до 11 лет (2014 г.  рождения), зональные соревнования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лож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ДО СШ Юниор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ые соревнования по футболу среди юношей до 12 лет (2013 г.  рождения), зональные соревнования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лож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ДО СШ Юниор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ем нормативов в рамка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этапа спартакиады органов местного самоуправл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а тест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 тестирования ВФСК ГТО (МБУ ДО СШ «Авангард»)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Краснодарского края по футболу среди юношей до 16 лет (2009 г.  рождения), зональные соревнования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лож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ДО СШ Юниор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4" w:right="-37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ткрытый турнир по настольному теннису среди инвалидов, посвященный Международному дню спор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right="139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апрель        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right="139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апрель      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14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Cs w:val="20"/>
              </w:rPr>
              <w:t>Клуб МКР «Гречишкинский элевато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4" w:right="-37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портивный праздник здоровья, веселые старты, комбинированная эстафета, посвященный Всемирному дню здоровья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109" w:right="139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апрель        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109" w:right="139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апрель      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14" w:hanging="0"/>
              <w:jc w:val="center"/>
              <w:rPr>
                <w:rFonts w:ascii="Times New Roman" w:hAnsi="Times New Roman" w:cs="Times New Roman"/>
                <w:spacing w:val="-3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Cs w:val="20"/>
              </w:rPr>
              <w:t>Парк им. Семыкина И.А ст. Тбилисская ул. базарная 1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4" w:right="-37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ткрытый личный турнир по шахматам к Дню космонавтики</w:t>
            </w:r>
            <w:r>
              <w:rPr>
                <w:rFonts w:cs="Times New Roman" w:ascii="Times New Roman" w:hAnsi="Times New Roman"/>
                <w:spacing w:val="-1"/>
                <w:szCs w:val="20"/>
              </w:rPr>
              <w:t>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109" w:right="139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апрель        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109" w:right="139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апрель      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14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БОУ «СОШ № 6 им. Проничевой С.И. ст. Тбилисская ул. Красная 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4" w:right="-37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ткрытый турнир Тбилисского сельского поселения  по волейболу среди юношей и девушек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109" w:right="139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апрель        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109" w:right="139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апрель      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pacing w:val="-3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Cs w:val="20"/>
              </w:rPr>
              <w:t>МБОУ «СОШ № 7» им.Грановского Ю.А.</w:t>
            </w:r>
          </w:p>
          <w:p>
            <w:pPr>
              <w:pStyle w:val="Normal"/>
              <w:shd w:fill="FFFFFF" w:val="clear"/>
              <w:spacing w:before="0" w:after="160"/>
              <w:ind w:left="14" w:hanging="0"/>
              <w:jc w:val="center"/>
              <w:rPr>
                <w:rFonts w:ascii="Times New Roman" w:hAnsi="Times New Roman" w:cs="Times New Roman"/>
                <w:spacing w:val="-3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Cs w:val="20"/>
              </w:rPr>
              <w:t xml:space="preserve">ул. Толстого 2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4" w:right="-37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ткрытый турнир Тбилисского сельского поселения  по русской лапте среди юношей и девушек 7-8 классов «Мы за здоровый образ жизни!»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109" w:right="139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апрель        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right="139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апрель      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тадион «Чемпион»</w:t>
            </w:r>
          </w:p>
          <w:p>
            <w:pPr>
              <w:pStyle w:val="Normal"/>
              <w:shd w:fill="FFFFFF" w:val="clear"/>
              <w:spacing w:before="0" w:after="160"/>
              <w:ind w:left="14" w:hanging="0"/>
              <w:jc w:val="center"/>
              <w:rPr>
                <w:rFonts w:ascii="Times New Roman" w:hAnsi="Times New Roman" w:cs="Times New Roman"/>
                <w:spacing w:val="-3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л. Базарная 143 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4" w:right="-37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ткрытый турнир по настольному теннису среди инвалидов, посвященный Дню местного самоуправл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109" w:right="139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апрель        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109" w:right="139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апрель      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14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Cs w:val="20"/>
              </w:rPr>
              <w:t>Клуб МКР «Гречишкинский элевато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4" w:right="-37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ткрытый турнир Тбилисского сельского поселения  по футболу среди юношей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109" w:right="139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апрель        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109" w:right="139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апрель      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тадион «Чемпион»</w:t>
            </w:r>
          </w:p>
          <w:p>
            <w:pPr>
              <w:pStyle w:val="Normal"/>
              <w:shd w:fill="FFFFFF" w:val="clear"/>
              <w:spacing w:before="0" w:after="160"/>
              <w:ind w:left="14" w:hanging="0"/>
              <w:jc w:val="center"/>
              <w:rPr>
                <w:rFonts w:ascii="Times New Roman" w:hAnsi="Times New Roman" w:cs="Times New Roman"/>
                <w:spacing w:val="-3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л. Базарная 143 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4" w:right="-37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ткрытый турнир Тбилисского сельского поселения  по волейболу среди женщин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109" w:right="139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апрель        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109" w:right="139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апрель      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pacing w:val="-3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Cs w:val="20"/>
              </w:rPr>
              <w:t>МБОУ «СОШ № 7» им. Грановского Ю.А.</w:t>
            </w:r>
          </w:p>
          <w:p>
            <w:pPr>
              <w:pStyle w:val="Normal"/>
              <w:shd w:fill="FFFFFF" w:val="clear"/>
              <w:spacing w:before="0" w:after="160"/>
              <w:ind w:left="14" w:hanging="0"/>
              <w:jc w:val="center"/>
              <w:rPr>
                <w:rFonts w:ascii="Times New Roman" w:hAnsi="Times New Roman" w:cs="Times New Roman"/>
                <w:spacing w:val="-3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Cs w:val="20"/>
              </w:rPr>
              <w:t xml:space="preserve">ул. Толстого 2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" w:right="-37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ткрытый личный турнир по шахматам среди взрослых, посвященного празднику Весны и Труда</w:t>
            </w:r>
          </w:p>
          <w:p>
            <w:pPr>
              <w:pStyle w:val="Normal"/>
              <w:shd w:fill="FFFFFF" w:val="clear"/>
              <w:spacing w:before="0" w:after="160"/>
              <w:ind w:left="4" w:right="-37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109" w:right="139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апрель        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14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прел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14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БОУ «СОШ № 6 им. Проничевой С.И. ст. Тбилисская ул. Красная 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ые соревнования по баскетболу среди юношей до 15 лет (2010-11 гг.  рождения), финальные соревнования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ть-Лабин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ДО СШ Юниор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Краснодарского края по баскетболу среди юниоров до 17 лет (2008-09 гг.  рождения),  финальные соревнования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лоречен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ДО СШ Юниор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ые соревнования по футболу среди юношей 2015 г.  рождения, зональные соревнования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лож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ДО СШ Юниор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ые соревнования по джиу-джитсу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Тбилис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ция джиу-джитсу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борочный турнир по ВьетВоДао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ренов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ция джиу-джитсу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нормативов испытаний (тестов) Всероссийского физкультурно спортивного комплекса «Готов к труду и обороне» (ГТО) среди Тбилисского районного казачьего общества Кубанского войскового казачьего обще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0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т. Тбилисск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л. Переездная, 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У «Спортивный комплекс «Олимп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т. Тбилисск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ул. Базарная, 143 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адион «Чемпи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СШ «Авангард» МО Тбилисский район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День призывника»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прель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прель 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рк культуры и отдыха им. Семыки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делам молодежи (по согласованию)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турнир СПК НИКА посвящённый дню космонавтики по Джиу-Джитсу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Ванновский КДЦ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ция джиу-джитсу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этап семейных спортивных игр «Стартуем вместе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 «Олимп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евые семейные спортивные игры «Стартуем вместе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г. Славянск на Кубан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нормативов Всероссийского физкультурно-спортивного комплекса «Готов к труду и обороне» (ГТО) в ГБПОУ КК «КТ и ЖТ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 «Олимп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 тестирования ВФСК ГТО (МБУ ДО СШ «Авангард»)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нормативов Всероссийского физкультурно спортивного комплекса «Готов к труду и обороне» (ГТО) среди воспитанников Всероссийского движения «Юнармия», приуроченный ко Дню Победы советского народа в Великой Отечественной войне 1941-1945 год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04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т. Тбилисск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л. Переездная, 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У «Спортивный комплекс «Олимп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т. Тбилисск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ул. Базарная, 143 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адион «Чемпи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СШ «Авангард» МО Тбилисский район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ортивные игры, посвященные Дню органов местного самоуправления в муниципальном образовании Тбилисский район в 2024 году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У «Спортивный комплекс «Олимп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рнир по футболу среди ведомств и организаций Тбилисского района на Кубок главы, посвященный Дню Побед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дион им. Т.Г. Шевченк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нновское с/п, х. Шевченко, ул. Юбилейная, 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" w:righ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турнир по  шашкам и дартсу среди инвалидов посвященный Дню Победы!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й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й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Клуб МКР «Гречишкинский элевато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4" w:righ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турнир по баскетболу 3х3 среди юношей, посвященный Дню Побед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й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й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дион «Чемпион»</w:t>
            </w:r>
          </w:p>
          <w:p>
            <w:pPr>
              <w:pStyle w:val="Normal"/>
              <w:shd w:fill="FFFFFF" w:val="clear"/>
              <w:spacing w:before="0" w:after="160"/>
              <w:ind w:left="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Базарная 145 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4" w:righ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турнир по баскетболу 3х3 среди девушек, посвященный Дню Побед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й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й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дион «Чемпион»</w:t>
            </w:r>
          </w:p>
          <w:p>
            <w:pPr>
              <w:pStyle w:val="Normal"/>
              <w:shd w:fill="FFFFFF" w:val="clear"/>
              <w:spacing w:before="0" w:after="160"/>
              <w:ind w:left="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Базарная 145 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4" w:righ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личный турнир по быстрым шахматам, посвященный 79-й годовщине Дня Победы!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й </w:t>
            </w:r>
          </w:p>
          <w:p>
            <w:pPr>
              <w:pStyle w:val="Normal"/>
              <w:shd w:fill="FFFFFF" w:val="clear"/>
              <w:spacing w:before="0" w:after="160"/>
              <w:ind w:left="109"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й </w:t>
            </w:r>
          </w:p>
          <w:p>
            <w:pPr>
              <w:pStyle w:val="Normal"/>
              <w:shd w:fill="FFFFFF" w:val="clear"/>
              <w:spacing w:before="0" w:after="160"/>
              <w:ind w:left="109"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СОШ № 6 им. Проничевой С.И. ст. Тбилисская ул. Красная 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4" w:righ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турнир Тбилисского сельского поселения по волейболу среди юношей, посвященный Дню Победы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й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й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МБОУ «СОШ № 7» им.Грановского Ю.А.</w:t>
            </w:r>
          </w:p>
          <w:p>
            <w:pPr>
              <w:pStyle w:val="Normal"/>
              <w:shd w:fill="FFFFFF" w:val="clear"/>
              <w:spacing w:before="0" w:after="160"/>
              <w:ind w:left="14" w:hanging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ул. Толстого 2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" w:righ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турнир по  настольному теннису и дартсу среди инвалид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й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й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Клуб МКР «Гречишкинский элевато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" w:righ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турнир по  настольному теннису и шашкам среди инвалид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й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й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Клуб МКР «Гречишкинский элевато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" w:righ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личный турнир по греко-римской борьбе</w:t>
            </w:r>
            <w:r>
              <w:rPr>
                <w:rFonts w:cs="Times New Roman" w:ascii="Times New Roman" w:hAnsi="Times New Roman"/>
                <w:spacing w:val="-1"/>
              </w:rPr>
              <w:t>.</w:t>
            </w:r>
          </w:p>
          <w:p>
            <w:pPr>
              <w:pStyle w:val="Normal"/>
              <w:shd w:fill="FFFFFF" w:val="clear"/>
              <w:spacing w:before="0" w:after="160"/>
              <w:ind w:left="4" w:righ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й </w:t>
            </w:r>
          </w:p>
          <w:p>
            <w:pPr>
              <w:pStyle w:val="Normal"/>
              <w:shd w:fill="FFFFFF" w:val="clear"/>
              <w:spacing w:before="0" w:after="160"/>
              <w:ind w:left="109"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й </w:t>
            </w:r>
          </w:p>
          <w:p>
            <w:pPr>
              <w:pStyle w:val="Normal"/>
              <w:shd w:fill="FFFFFF" w:val="clear"/>
              <w:spacing w:before="0" w:after="160"/>
              <w:ind w:left="109"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0" w:hanging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Спортивный зал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«Патриот» ст. Тбилисская ул. Базарная 124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4" w:righ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турнир по футболу среди детских команд «Скажи наркотикам нет!»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й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й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дион «Чемпион»</w:t>
            </w:r>
          </w:p>
          <w:p>
            <w:pPr>
              <w:pStyle w:val="Normal"/>
              <w:shd w:fill="FFFFFF" w:val="clear"/>
              <w:spacing w:before="0" w:after="160"/>
              <w:ind w:left="14" w:hanging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</w:rPr>
              <w:t>ул.Базарная 145 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4" w:righ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турнир Тбилисского сельского поселения  по волейболу среди юношей и девушек, посвященный Всемирному дню отказа от курения!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й </w:t>
            </w:r>
          </w:p>
          <w:p>
            <w:pPr>
              <w:pStyle w:val="Normal"/>
              <w:shd w:fill="FFFFFF" w:val="clear"/>
              <w:spacing w:before="0" w:after="160"/>
              <w:ind w:left="109"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й </w:t>
            </w:r>
          </w:p>
          <w:p>
            <w:pPr>
              <w:pStyle w:val="Normal"/>
              <w:shd w:fill="FFFFFF" w:val="clear"/>
              <w:spacing w:before="0" w:after="160"/>
              <w:ind w:left="109"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МБОУ «СОШ № 7» им. Грановского Ю.А.</w:t>
            </w:r>
          </w:p>
          <w:p>
            <w:pPr>
              <w:pStyle w:val="Normal"/>
              <w:shd w:fill="FFFFFF" w:val="clear"/>
              <w:spacing w:before="0" w:after="160"/>
              <w:ind w:left="14" w:hanging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ул. Толстого 2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4" w:righ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турнир Тбилисского сельского поселения  по волейболу среди юношей и девушек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й </w:t>
            </w:r>
          </w:p>
          <w:p>
            <w:pPr>
              <w:pStyle w:val="Normal"/>
              <w:shd w:fill="FFFFFF" w:val="clear"/>
              <w:spacing w:before="0" w:after="160"/>
              <w:ind w:left="109"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й </w:t>
            </w:r>
          </w:p>
          <w:p>
            <w:pPr>
              <w:pStyle w:val="Normal"/>
              <w:shd w:fill="FFFFFF" w:val="clear"/>
              <w:spacing w:before="0" w:after="160"/>
              <w:ind w:left="109"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МБОУ «СОШ № 7» им. Грановского Ю.А.</w:t>
            </w:r>
          </w:p>
          <w:p>
            <w:pPr>
              <w:pStyle w:val="Normal"/>
              <w:shd w:fill="FFFFFF" w:val="clear"/>
              <w:spacing w:before="0" w:after="160"/>
              <w:ind w:left="14" w:hanging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ул. Толстого 2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бок района по футболу в честь Дня Победы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4.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5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о району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РС Тбилисского района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йонные соревнования по Тэг-регби, посвященные празднованию Дня Победы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0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05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тадион «Чемпион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ый турнир по шахматам среди взрослых и учащихся команд,  посвященный Победе советского народа в В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БОУ СОШ №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. Красная, 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 16 до 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ФК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дерация шахмат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ые соревнования по баскетболу среди девушек до 15 лет (2010-11 гг.  рождения), финальные соревнования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опотк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ДО СШ Юниор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ые соревнования по баскетболу 3х3 среди юниоров и юниорок до 19 лет (2006 г.  рождения), финальные соревнования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 Белоречен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ДО СШ Юниор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ые соревнования по баскетболу 3х3 среди юношей и девушек до 16 лет (2009 г.  рождения и моложе), финальные соревнования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 Белоречен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ДО СШ Юниор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ые соревнования по баскетболу 3х3 среди юношей и девушек до 15 лет (2010 г.  рождения и моложе), финальные соревнования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 Белоречен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ДО СШ Юниор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ые соревнования по баскетболу 3х3 среди юношей и девушек до 14 лет (2011 г.  рождения и моложе), финальные соревнования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 Белоречен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ДО СШ Юниор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ые соревнования по футболу среди юношей до 13 лет (2012 г.  рождения), зональные соревнования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лож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 ДО СШ Юниор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ртакиада учащихся Кубани 2024 года по футболу среди юношей до 16 лет (2009-10 гг. рождения), предварительный этап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лож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 ДО СШ Юниор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бок открытия сезона среди взрослых команд в муниципальном образовании Тбилисский район в 2024 год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дион «Чемпи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РС Тбилисского район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крытое летнее первенство по футболу среди взрослых команд в муниципальном образовании Тбилисский район в 2024 году                         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ind w:left="109" w:right="13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юл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Тбилис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РС Тбилисского район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ые соревнования по джиу-джитс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ренов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ция джиу-джитсу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турнир СПК НИКА по Джиу-Джитсу посвящённый дню пограничник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Ванновский КДЦ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ция джиу-джитсу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роприятие по выполнению нормативов Всероссийского физкультурно-спортивного комплекса «Готов к труду и обороне» (ГТО) по легкой атлетике сред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упеней, посвященное празднованию Дня Победы в Великой Отечественной войн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а тест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ы тестирования ВФСК ГТО (МБУ ДО СШ «Авангард»)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кубанская эстафета «Спортсмены Кубани – в ознаменование Победы в Великой Отечественной войне 1941-1945 годов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й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й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полож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этап Краевого летнего фестиваля Всероссийского физкультурно-спортивного комплекса «Готов к труду и обороне» (ГТО) среди обучающихся образовательных учрежд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й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юнь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а тест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 тестирования ВФСК ГТО (МБУ ДО СШ Авангард)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урнир среди учащихся СОШ МО Тбилисский район, посвященный Дню Защиты Детей, быстрые шахма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ДК, ул.Красная, 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 20 до 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ФК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дерация шахмат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сероссийская массовая велосипедная гонка «Всемирный день велосипедиста» в муниципальном образовании Тбилисский райо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. Тбилис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4" w:righ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личный турнир по шахматам, посвященный Дню защиты детей!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юнь </w:t>
            </w:r>
          </w:p>
          <w:p>
            <w:pPr>
              <w:pStyle w:val="Normal"/>
              <w:shd w:fill="FFFFFF" w:val="clear"/>
              <w:spacing w:before="0" w:after="160"/>
              <w:ind w:left="109"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юнь </w:t>
            </w:r>
          </w:p>
          <w:p>
            <w:pPr>
              <w:pStyle w:val="Normal"/>
              <w:shd w:fill="FFFFFF" w:val="clear"/>
              <w:spacing w:before="0" w:after="160"/>
              <w:ind w:left="109"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МБОУ «СОШ № 6» им.Проничевой С.И.</w:t>
            </w:r>
          </w:p>
          <w:p>
            <w:pPr>
              <w:pStyle w:val="Normal"/>
              <w:shd w:fill="FFFFFF" w:val="clear"/>
              <w:spacing w:before="0" w:after="160"/>
              <w:ind w:left="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ул. Красная  1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" w:righ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турнир по стритболу среди дворовых команд на кубок губернатора Кубан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юнь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юнь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дион «Чемпион»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Базарная 145 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4" w:right="-37" w:hanging="0"/>
              <w:rPr/>
            </w:pPr>
            <w:r>
              <w:rPr>
                <w:rFonts w:cs="Times New Roman" w:ascii="Times New Roman" w:hAnsi="Times New Roman"/>
              </w:rPr>
              <w:t xml:space="preserve">Открытый личный турнир по греко-римской борьбе, 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священный Международному дню борьбы с наркоманией и незаконным оборотом наркотических веществ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юнь </w:t>
            </w:r>
          </w:p>
          <w:p>
            <w:pPr>
              <w:pStyle w:val="Normal"/>
              <w:shd w:fill="FFFFFF" w:val="clear"/>
              <w:spacing w:before="0" w:after="160"/>
              <w:ind w:left="109"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юнь </w:t>
            </w:r>
          </w:p>
          <w:p>
            <w:pPr>
              <w:pStyle w:val="Normal"/>
              <w:shd w:fill="FFFFFF" w:val="clear"/>
              <w:spacing w:before="0" w:after="160"/>
              <w:ind w:left="109"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й комплекс «Патриот»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Тбилисская ул. Базарная 1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" w:righ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турнир по стритболу среди дворовых команд на кубок губернатора Кубан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юнь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юнь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дион «Чемпион»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Базарная 145 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>
          <w:trHeight w:val="286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" w:righ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турнир по стритболу среди дворовых команд на кубок губернатора Кубан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юнь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юнь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дион «Чемпион»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Базарная 145 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" w:righ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турнир по  дартсу и шашкам среди инвалид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юнь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юнь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Клуб МКР «Гречишкинский элевато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4" w:righ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турнир по личному первенству по шахмат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юнь </w:t>
            </w:r>
          </w:p>
          <w:p>
            <w:pPr>
              <w:pStyle w:val="Normal"/>
              <w:shd w:fill="FFFFFF" w:val="clear"/>
              <w:spacing w:before="0" w:after="160"/>
              <w:ind w:left="109"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юнь </w:t>
            </w:r>
          </w:p>
          <w:p>
            <w:pPr>
              <w:pStyle w:val="Normal"/>
              <w:shd w:fill="FFFFFF" w:val="clear"/>
              <w:spacing w:before="0" w:after="160"/>
              <w:ind w:left="109"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МБОУ «СОШ № 6» им.Проничевой С.И..</w:t>
            </w:r>
          </w:p>
          <w:p>
            <w:pPr>
              <w:pStyle w:val="Normal"/>
              <w:shd w:fill="FFFFFF" w:val="clear"/>
              <w:spacing w:before="0" w:after="160"/>
              <w:ind w:left="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ул. Красная  1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" w:righ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турнир Тбилисского сельского поселения по футболу «Скажи наркотикам НЕТ!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юнь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юнь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дион «Чемпион»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Базарная 145 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4" w:righ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личный турнир по шахматам, посвященный Дню России!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юнь </w:t>
            </w:r>
          </w:p>
          <w:p>
            <w:pPr>
              <w:pStyle w:val="Normal"/>
              <w:shd w:fill="FFFFFF" w:val="clear"/>
              <w:spacing w:before="0" w:after="160"/>
              <w:ind w:left="109"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юнь </w:t>
            </w:r>
          </w:p>
          <w:p>
            <w:pPr>
              <w:pStyle w:val="Normal"/>
              <w:shd w:fill="FFFFFF" w:val="clear"/>
              <w:spacing w:before="0" w:after="160"/>
              <w:ind w:left="109"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МБОУ «СОШ № 6» им.Проничевой С.И..</w:t>
            </w:r>
          </w:p>
          <w:p>
            <w:pPr>
              <w:pStyle w:val="Normal"/>
              <w:shd w:fill="FFFFFF" w:val="clear"/>
              <w:spacing w:before="0" w:after="160"/>
              <w:ind w:left="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ул. Красная  1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" w:righ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турнир по футболу среди дворовых команд на кубок губернатора Кубан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юнь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юнь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дион «Чемпион»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Базарная 145 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" w:righ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турнир по футболу среди дворовых команд на кубок губернатора Кубан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юнь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юнь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дион «Чемпион»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Базарная 145 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" w:righ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турнир по футболу среди дворовых команд на кубок губернатора Кубан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юнь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юнь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дион «Чемпион»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Базарная 145 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4" w:righ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турнир Тбилисского сельского поселения  по волейболу среди юношей и девушек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юнь </w:t>
            </w:r>
          </w:p>
          <w:p>
            <w:pPr>
              <w:pStyle w:val="Normal"/>
              <w:shd w:fill="FFFFFF" w:val="clear"/>
              <w:spacing w:before="0" w:after="160"/>
              <w:ind w:left="109"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юнь </w:t>
            </w:r>
          </w:p>
          <w:p>
            <w:pPr>
              <w:pStyle w:val="Normal"/>
              <w:shd w:fill="FFFFFF" w:val="clear"/>
              <w:spacing w:before="0" w:after="160"/>
              <w:ind w:left="109"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МБОУ «СОШ № 7» им.Грановского Ю.А.</w:t>
            </w:r>
          </w:p>
          <w:p>
            <w:pPr>
              <w:pStyle w:val="Normal"/>
              <w:shd w:fill="FFFFFF" w:val="clear"/>
              <w:spacing w:before="0" w:after="160"/>
              <w:ind w:left="14" w:hanging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ул. Толстого 2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" w:righ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турнир по  дартсу и настольному теннису среди инвалид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юнь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юнь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Клуб МКР «Гречишкинский элевато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этап районной спартакиады «Спорт против наркотиков» среди общеобразовательных учреждений Тбилисского район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юнь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юнь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 и С, МО Тбилисский район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кубанский турнир на Кубок Губернатора Краснодарского края по уличному баскетболу среди юношей и девушек  2008-09/2010-11/2012-13 гг. рождения 2 этап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опотк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 ДО СШ Юниор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рытый турнир МО Тбилисский район по шашкам и дартсу среди людей с ограниченными возможностями здоровья в рамках празднования Дня Росс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. Тбилисская, ул. Элеваторная 70 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нормативов комплекса ГТО среди учащихся общеобразовательных организаций в рамках празднования Дня России на территории МО Тбилисский райо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0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а тест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турнир СПК НИКА по джиу-джитс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Ванновский КДЦ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ция джиу-джитсу</w:t>
            </w:r>
          </w:p>
        </w:tc>
      </w:tr>
      <w:tr>
        <w:trPr>
          <w:trHeight w:val="1833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раевой Летний фестиваль Всероссийского физкультурно-спортивного комплекса «Готов к труду и обороне» (ГТО) среди участник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X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озрастных ступеней (18 лет и старше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юнь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гус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а тест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 тестирования ВФСК ГТО (МБУ ДО СШ «Авангард»)</w:t>
            </w:r>
          </w:p>
        </w:tc>
      </w:tr>
      <w:tr>
        <w:trPr>
          <w:trHeight w:val="1833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ind w:left="4" w:right="-3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раевой Летний фестиваль Всероссийского физкультурно-спортивного комплекса «Готов к труду и обороне» среди обучающихся общеобразовательных организаций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юнь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юн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г. Ана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</w:tc>
      </w:tr>
      <w:tr>
        <w:trPr>
          <w:trHeight w:val="1833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Большие гонки» в Тбилисском район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06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0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. Тбилисская, ул. Ленина, 181 а (стадион «Центральный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" w:righ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турнир среди мужчин и женщин инвалидов по шашкам и дартсу «Мы за здоровый образ жизни!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юль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юль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Клуб МКР «Гречишкинский элевато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" w:righ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рытый турнир Тбилисского сельского поселения среди юношей и девушек по пляжному волейболу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юль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юль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Согласно 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" w:righ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турнир по шахматам, посвященный Международному Дню шахма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юль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юль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МБУК «Тбилисский КДЦ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" w:righ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турнир по городошному спорту среди дворовых коман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юль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юль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дион «Чемпион»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Базарная 143 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" w:righ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турнир среди мужчин и женщин инвалидов по шашкам и дартс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юль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юль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Клуб МКР «Гречишкинский элевато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" w:righ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турнир Тбилисского сельского поселения по футболу, посвященного Дню ВМФ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юль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юль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дион «Чемпион»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Базарная 143 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турнир СПК НИКА по Джиу-Джитсу.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Ванновский КД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ция джиу-джитсу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турнир СПК НИКА по ВьетВоДао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Ванновский КД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ция джиу-джитсу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атлетическая эстафета 1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 посвященная Всероссийскому дню физкультурни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07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0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дион им. Т.Г. Шевченк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нновское с/п, х. Шевченко, ул. Юбилейная, 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кубанский турнир на Кубок Губернатора Краснодарского края по футболу среди юношей 2009-10/2011-12/2013-14 гг. рождения 2 этап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опотк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 ДО СШ Юниор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2" w:before="0" w:after="1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этап фестиваля чемпионов Всероссийского физкультурно-спортивного комплекса «Готов к труду и обороне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7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0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. Тбилисская, ул. Ленина, 181 а (стадион «Центральный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" w:righ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турнир по народному и классическому жиму, посвященный Дню физкультурни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густ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густ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Согласно 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" w:righ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личный турнир среди инвалидов по шашкам и дартсу, посвященный Дню Тбилисского райо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Клуб МКР «Гречишкинский элевато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" w:righ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турнир по футболу среди детей, посвященный Дню Тбилисского райо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Согласно 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" w:righ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турнир среди взрослых и учащихся по шахматам, посвященный Дню физкультурника!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густ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густ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МБУК «Тбилисский КДЦ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" w:righ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турнир по греко-римской борьбе «Мы за здоровый образ жизни!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Согласно полож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" w:righ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рытый турнир по баскетболу 3х3(стритболу) среди мужских команд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густ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густ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дион «Чемпион»</w:t>
            </w:r>
          </w:p>
          <w:p>
            <w:pPr>
              <w:pStyle w:val="Normal"/>
              <w:shd w:fill="FFFFFF" w:val="clear"/>
              <w:spacing w:before="0" w:after="160"/>
              <w:ind w:left="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Базарная 143 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нормативов Всероссийского физкультурно-спортивного комплекса (ГТО) среди сотрудников пожарных част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8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0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дион «Чемпион»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Базарная 143 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оржественное мероприятие по подведению итогов районного конкурса «Лучший по профессии»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гус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гус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. Тбилисска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плекс физкультурных и спортивных мероприятий, посвященных Дню физкультурник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густ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густ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дион «Чемпион»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Базарная 143 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артакиада трудящихся Краснодарского края в 2024 году (поселенческий этап)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густ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ябрь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ьские посе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ы сельских поселений 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артакиада трудящихся Краснодарского края в 2024 году (муниципальный этап)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густ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ябрь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билисский райо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артакиада трудящихся Краснодарского края в 2024 году (мини-лапта, стритбол и волейбол среди женских и мужских команд, армрестлинг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густ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ябрь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полож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енний муниципальный фестиваль ВФСК ГТО среди участник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X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озрастных ступеней (18 лет и старше) муниципального образования Тбилисский район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а тестирова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 тестирования ВФСК ГТО (МБУ ДО СШ «Авангард»)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турнир по Джиу-Джитсу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Ванновский КД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ция джиу-джитсу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2" w:before="0" w:after="1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евые соревнования по джиу-джитс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ренов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ция джиу-джитсу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турнир по баскетболу среди юношей до 12 лет (2013-14 гг. рождения) «Золотая корзина» памяти Е.Д. Турченко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 Краснода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 ДО СШ Юниор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кубанский турнир по уличному баскетболу среди детских дворовых команд на Кубок губернатора Краснодарского края в 2023 году (поселенческий и муниципальный этапы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 положению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положени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е образование Тбилисский райо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ы сельских поселений, ОФКиС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кубанский турнир по уличному баскетболу среди детских дворовых команд на Кубок губернатора Краснодарского края в 2023 году (зональный и финальный этапы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 положению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положени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полож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кубанский турнир по футболу среди детских дворовых команд на Кубок губернатора Краснодарского края в 2023 году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селенческий и муниципальный этапы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 положению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положени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е образование Тбилисский райо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ы сельских поселений, ОФКиС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кубанский турнир по футболу среди детских дворовых команд на Кубок губернатора Краснодарского края в 2023 году (зональный и финальный этапы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 положению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положени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полож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ок Тбилисского района по Джиу-Джитсу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Тбилис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ция джиу-джитсу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этап среди школьников по самбо в рамках регионального проекта «Школьная лига самбо» на Кубок губернатора Краснодарского кра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09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0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. Тбилисская, ул. Переездная, 6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У С/К «Олимп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Тбилисский район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" w:righ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турнир по греко-римской борьбе «Скажи наркотикам НЕТ!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нтябрь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й комплекс «Патриот»</w:t>
            </w:r>
          </w:p>
          <w:p>
            <w:pPr>
              <w:pStyle w:val="Normal"/>
              <w:shd w:fill="FFFFFF" w:val="clear"/>
              <w:spacing w:before="0" w:after="160"/>
              <w:ind w:left="14" w:hanging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</w:rPr>
              <w:t>ст. Тбилисская ул. Базарная 1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righ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турнир военно-патриотической направленности</w:t>
            </w:r>
          </w:p>
          <w:p>
            <w:pPr>
              <w:pStyle w:val="Normal"/>
              <w:ind w:left="4" w:righ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стрельбе из пневматической винтовки, посвященных </w:t>
            </w:r>
          </w:p>
          <w:p>
            <w:pPr>
              <w:pStyle w:val="Normal"/>
              <w:spacing w:before="0" w:after="160"/>
              <w:ind w:left="4" w:righ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ю солидарности в борьбе с терроризм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109"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нтябрь      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МБОУ «СОШ № 1»</w:t>
            </w:r>
          </w:p>
          <w:p>
            <w:pPr>
              <w:pStyle w:val="Normal"/>
              <w:shd w:fill="FFFFFF" w:val="clear"/>
              <w:spacing w:before="0" w:after="160"/>
              <w:ind w:left="14" w:hanging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ул. Первомайская, 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" w:righ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турнир Тбилисского сельского поселения Тбилисского района по дартсу и шашкам среди мужчин и женщин с ограниченными физическими возможностями посвященный, Гречишкинским поминовен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Клуб МКР «Гречишкинский элевато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" w:righ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турнир Тбилисского сельского поселения по футболу «скажи наркотикам НЕТ!»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нтябрь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нтябрь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дион «Чемпион»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</w:rPr>
              <w:t>ул.Базарная 145 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4" w:righ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турнир Тбилисского сельского поселения  по волейболу среди юношей и девушек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109"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нтябрь        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109"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нтябрь      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МБОУ «СОШ № 7» им. Грановского Ю.А.</w:t>
            </w:r>
          </w:p>
          <w:p>
            <w:pPr>
              <w:pStyle w:val="Normal"/>
              <w:shd w:fill="FFFFFF" w:val="clear"/>
              <w:spacing w:before="0" w:after="160"/>
              <w:ind w:left="14" w:hanging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ул. Толстого 2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" w:righ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рытый турнир Тбилисского сельского поселения Тбилисского района по дартсу и шашкам среди мужчин и женщин с ограниченными физическими возможностями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Клуб «Успех» МКР «Гречишкинский элевато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евой день бега «Кросс нации» в рамках Всероссийского дня бега «Кросс нации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. Тбилис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60"/>
              <w:ind w:left="4" w:right="-3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ржественные мероприятия, посвященные Дню Тбилисского райо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9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160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т-ца Тбилисская, ул. Первомай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этап районной спартакиады «Спорт против наркотиков» среди общеобразовательных учреждений Тбилисского район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нтябрь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нтябрь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. Тбилис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Краснодарского края по баскетболу среди девушек до 15 лет (2010-11 гг.  рождения),  финальные соревнования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азна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 ДО СШ Юниор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ые соревнования по баскетболу среди юниоров до 17 лет (2008-09 гг.  рождения), финальные соревнования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ть-Лабин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 ДО СШ Юниор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Краснодарского края по баскетболу среди юношей до 15 лет (2010-11 гг.  рождения),  финальные соревнования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азна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 ДО СШ Юниор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ок Краснодарского края по ВьетВоДа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Тбилис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ция джиу-джитсу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и Первенство г.Краснодар по джиу-джитсу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ция джиу-джитсу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турнир СПК НИКА по Джиу-Джитсу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Ванновский КД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ция джиу-джитсу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" w:right="-37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ткрытый личный турнир по волейболу среди юношей, посвященного Образованию Тбилисского района и ст.Тбилисской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ктябрь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109" w:right="139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ктябрь</w:t>
              <w:b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БОУ «СОШ № 6 им. Проничевой С.И. ст. Тбилисская ул. Красная 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" w:right="-37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ткрытый турнир Тбилисского сельского поселения по футболу среди юношей, посвященного Образованию Тбилисского района и ст.Тбилисской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октябрь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109" w:right="139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октябрь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тадион «Чемпион»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pacing w:val="-3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л.Базарная 145 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" w:right="-37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Открытый турнир Тбилисского сельского поселения Тбилисского района по дартсу и шашкам среди мужчин и женщин с ограниченными физическими возможностями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октябрь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109" w:right="139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октябрь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Cs w:val="20"/>
              </w:rPr>
              <w:t>Клуб «Успех» МКР «Гречишкинский элевато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" w:right="-37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ткрытый личный турнир по шахматам, посвященный Дню учителя!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ктябрь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109" w:right="139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октябрь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БОУ «СОШ № 6 им. Проничевой С.И. ст. Тбилисская ул. Красная 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4" w:right="-37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Открытый турнир на кубок главы Тбилисского сельского поселения  по футболу, посвященного Дню станицы Тбилисской.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109" w:right="139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ктябрь</w:t>
              <w:b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109" w:right="139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ктябрь</w:t>
              <w:b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14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Cs w:val="20"/>
              </w:rPr>
              <w:t>Согласно 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4" w:right="-37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ткрытый личный турнир по шахматам, среди детей «Скажи наркотикам НЕТ!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109" w:right="139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октябрь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109" w:right="139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октябрь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14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БОУ «СОШ № 6 им. Проничевой С.И. ст. Тбилисская ул. Красная 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4" w:right="-37" w:firstLine="4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ткрытые соревнования военно-патриотической направлен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109" w:right="139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октябрь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109" w:right="139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октябрь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34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огласно 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4" w:right="-37" w:firstLine="4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Открытый личный турнир среди инвалидов по настольному теннису и дартсу, посвященный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Дню освобождения Краснодарского края от немецко-фашистских захватчик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109" w:right="139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октябрь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109" w:right="139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октябрь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34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Cs w:val="20"/>
              </w:rPr>
              <w:t>Клуб МКР «Гречишкинский элевато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стиваль по видам испытаний (тестов) ВФСК ГТО среди обучающихся образовательных учрежд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Места тест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 тестирования ВФСК ГТО (МБУ ДО СШ Юниор)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бок закрытия сезона среди взрослых команд в муниципальном образовании Тбилисский район в 2024 год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дион «Чемпи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РС Тбилисского района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краевом фестивале женского спорта «Красота. Грация. Идеал.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 положению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этап районной спартакиады «Спорт против наркотиков» среди общеобразовательных учреждений Тбилисского район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. Тбилис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ые соревнования по баскетболу среди девушек до 13 лет (2012-13 гг.  рождения), финальные соревнования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азна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 ДО СШ Юниор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ые соревнования по баскетболу среди юношей до 13 лет (2012-13 гг.  рождения), финальные соревнования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азна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 ДО СШ Юниор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ые соревнования по вольной борьбе на Кубок Губернатора Краснодарского края среди девушек до 16 лет (2009-10 гг.  рождения)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 ДО СШ Юниор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ые соревнования по греко-  римской борьбе на Кубок Губернатора Краснодарского края среди юношей до 16 лет (2009-10 гг.  рождения)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 ДО СШ Юниор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и Чемпионат Краснодарского края по джиу-джитсу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ция джиу-джитсу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турнир СПК НИКА по джиу-джитсу.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Ванновский КД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ция джиу-джитсу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4" w:right="-37" w:firstLine="4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ткрытый турнир среди юношей и девушек по баскетболу Тбилисского сельского поселения,  памяти погибшего при проведении  СВО Евгения Лободенко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9" w:right="139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оябрь</w:t>
            </w:r>
          </w:p>
          <w:p>
            <w:pPr>
              <w:pStyle w:val="Normal"/>
              <w:shd w:fill="FFFFFF" w:val="clear"/>
              <w:spacing w:before="0" w:after="160"/>
              <w:ind w:left="109" w:right="139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9" w:right="139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оябрь</w:t>
            </w:r>
          </w:p>
          <w:p>
            <w:pPr>
              <w:pStyle w:val="Normal"/>
              <w:shd w:fill="FFFFFF" w:val="clear"/>
              <w:spacing w:before="0" w:after="160"/>
              <w:ind w:left="34" w:hanging="0"/>
              <w:jc w:val="center"/>
              <w:rPr>
                <w:rFonts w:ascii="Times New Roman" w:hAnsi="Times New Roman" w:cs="Times New Roman"/>
                <w:spacing w:val="-3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34" w:hanging="0"/>
              <w:jc w:val="center"/>
              <w:rPr>
                <w:rFonts w:ascii="Times New Roman" w:hAnsi="Times New Roman" w:cs="Times New Roman"/>
                <w:spacing w:val="-3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алобюджетный спортивный комплекс «Юниор» ст. Тбилисская ул. Первомайская, 40 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>
          <w:trHeight w:val="798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" w:right="-37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Открытый турнир по мини-футболу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оябрь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оябрь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огласно 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" w:right="-37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ткрытый турнир Тбилисского сельского поселения Тбилисского района среди юношей по волейболу, посвященный празднованию Дня народного един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оябрь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оябрь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pacing w:val="-3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Cs w:val="20"/>
              </w:rPr>
              <w:t>МБОУ «СОШ № 7» им.Грановского Ю.А.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Cs w:val="20"/>
              </w:rPr>
              <w:t>ул. Толстого 2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" w:right="-37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ткрытый личный турнир по шахматам, посвященный Дню народного единств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оябрь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оябрь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Cs w:val="20"/>
              </w:rPr>
              <w:t>МБУК «Тбилисский КДЦ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" w:right="-37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ткрытый турнир по баскетболу, среди юнош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оябрь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оябрь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14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алобюджетный спортивный комплекс «Юниор» ст.Тбилисская ул. Первомайская, 40 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" w:right="-37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ткрытый турнир по баскетболу, среди девуше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оябрь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оябрь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алобюджетный спортивный комплекс «Юниор» ст.Тбилисская ул. Первомайская, 40 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" w:right="-37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ткрытый турнир Тбилисского сельского поселения по греко-римской борьбе «Скажи наркотикам НЕТ!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оябрь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оябрь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Спортивный комплекс «Олимп»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т. Тбилисская ул. Переездная, 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городошному спорту среди сельских поселений муниципального образования Тбилисский район, посвященные Дню народного един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1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Тбилисская, ул. Базарная, 143 А, стадион «Чемпи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К и С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бок по волейболу им В.Н. Зайцева, посвященный Дню сотрудника поли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ябрь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ябрь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ортивный зал МБУК «Тбилисский РДК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</w:tc>
      </w:tr>
      <w:tr>
        <w:trPr>
          <w:trHeight w:val="11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ивные соревнования для детей инвалидов с поражением ОДА (участие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ябрь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ябрь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. Волна Темрюкский райо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СК «Успех» </w:t>
            </w:r>
          </w:p>
        </w:tc>
      </w:tr>
      <w:tr>
        <w:trPr>
          <w:trHeight w:val="11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ind w:left="4" w:right="-37"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Первенство Краснодарского края по пауэрлифтинг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троеборье) среди спортсменов 14-18 л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СК «Олимп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Ш «Авангард»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ция пауэрлифтинга Кр. кра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ФО по джиу-джитс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ция джиу-джитсу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Первенство МО Кореновский район по Вьет Во Дао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ренов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ция джиу-джитсу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ий турнир по сум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Ванновский КД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ция джиу-джитсу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ые соревнования по баскетболу среди девушек до 12 лет (2013-14 гг.  рождения), финальные соревнования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азна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 ДО СШ Юниор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ые соревнования по баскетболу среди юношей до 12 лет (2013-14 гг.  рождения), финальные соревнования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азна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 ДО СШ Юниор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2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йонные соревнования по ТЭГ регби среди обучающихся общеобразовательных учрежд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12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1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. Тбилисская, Малобюджетный спортивный комплек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2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" w:righ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енство района среди инвалидов по шашкам, дартсу и н/теннису, посвященное Международному дню инвалид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Клуб МКР «Гречишкинский элевато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2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" w:righ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 турнир Тбилисского сельского поселения  по баскетболу среди юношей и девуше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обюджетный спортивный комплекс «Юниор» ст. Тбилисская ул. Первомайская, 40 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2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" w:righ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рытый  турнир Тбилисского сельского поселения  по мини-футболу среди юношей «Мы за здоровый образ жизни!»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ртивный комплекс «Олимп»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Тбилисская ул. Переездная, 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2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" w:righ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рытый предновогодний командный турнир Тбилисского сельского поселения  по шахматам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СОШ № 6 им. Проничевой С.И. ст. Тбилисская ул. Красная 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2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" w:righ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предновогодний турнир по волейболу  среди юношей и девуше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МБОУ «СОШ № 7» им. Грановского Ю.А.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ул. Толстого 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2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" w:righ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предновогодний турнир по греко-римской борьб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й комплекс «Патриот»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Тбилисская ул. Базарная 1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2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" w:righ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предновогодний турнир по шашкам и дартсу среди инвалид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Клуб МКР «Гречишкинский элевато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2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righ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предновогодний турнир по настольному теннису среди юношей.</w:t>
            </w:r>
          </w:p>
          <w:p>
            <w:pPr>
              <w:pStyle w:val="Normal"/>
              <w:spacing w:before="0" w:after="160"/>
              <w:ind w:left="4" w:righ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</w:rPr>
              <w:t>МБОУ «СОШ № 6 им. Проничевой С.И. ст. Тбилисская ул. Красная 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2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" w:righ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предновогодний турнир по армрестлингу среди мужчин и женщин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билисское с/п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2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ртакиада учащихся Кубани 2024 года среди девушек до 16 лет (2009-10 гг. рождения)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азначению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азначени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азна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КиС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 ДО СШ Юниор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 ДО СШ Авангард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20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рытый новогодний турнир Тбилисского района по косики каратэ-д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2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1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Тбилисская,</w:t>
            </w:r>
          </w:p>
          <w:p>
            <w:pPr>
              <w:pStyle w:val="Normal"/>
              <w:spacing w:lineRule="auto" w:line="240" w:before="0" w:after="0"/>
              <w:ind w:left="-31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Переездн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У «Спортивный комплекс «Олимп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ция косики-каратэ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ListParagraph"/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2. СПОРТИВНЫЕ МЕРОПРИЯТИЯ </w:t>
      </w:r>
    </w:p>
    <w:p>
      <w:pPr>
        <w:pStyle w:val="ListParagraph"/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37" w:type="dxa"/>
        <w:jc w:val="left"/>
        <w:tblInd w:w="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099"/>
        <w:gridCol w:w="10"/>
        <w:gridCol w:w="7"/>
        <w:gridCol w:w="2530"/>
        <w:gridCol w:w="14"/>
        <w:gridCol w:w="8"/>
        <w:gridCol w:w="1412"/>
        <w:gridCol w:w="8"/>
        <w:gridCol w:w="1418"/>
        <w:gridCol w:w="7"/>
        <w:gridCol w:w="14"/>
        <w:gridCol w:w="9"/>
        <w:gridCol w:w="1957"/>
        <w:gridCol w:w="7"/>
        <w:gridCol w:w="14"/>
        <w:gridCol w:w="9"/>
        <w:gridCol w:w="1247"/>
        <w:gridCol w:w="7"/>
        <w:gridCol w:w="14"/>
        <w:gridCol w:w="9"/>
        <w:gridCol w:w="1953"/>
        <w:gridCol w:w="7"/>
        <w:gridCol w:w="14"/>
        <w:gridCol w:w="12"/>
      </w:tblGrid>
      <w:tr>
        <w:trPr>
          <w:trHeight w:val="9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портивного мероприятия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 спортсменов в соответствии с ЕВСК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чала мероприятия, включая день приезда</w:t>
            </w:r>
          </w:p>
        </w:tc>
        <w:tc>
          <w:tcPr>
            <w:tcW w:w="1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кончания мероприятия, включая день отъезда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</w:tr>
      <w:tr>
        <w:trPr>
          <w:trHeight w:val="293" w:hRule="atLeast"/>
        </w:trPr>
        <w:tc>
          <w:tcPr>
            <w:tcW w:w="1460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кс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2" w:before="0" w:after="160"/>
              <w:rPr/>
            </w:pPr>
            <w:r>
              <w:rPr>
                <w:rFonts w:cs="Times New Roman" w:ascii="Times New Roman" w:hAnsi="Times New Roman"/>
              </w:rPr>
              <w:t>Турни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БУ ДО СШ «Авангард» МО Тбилисский район по боксу посвященный « Дню борьбы с наркоманией»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ноши, девочк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-14 л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ноши, девушки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-17 лет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февраля</w:t>
            </w:r>
          </w:p>
        </w:tc>
        <w:tc>
          <w:tcPr>
            <w:tcW w:w="1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февраля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. Тбилисская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ереездная, 6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У С/К «Олимп»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лупа А.Д.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турнир МБУ ДО СШ «Авангард» МО Тбилисский район по боксу, посвященный «Всемирному дню здоровья»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ноши, девочк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-14 л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ноши, девушки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-17 лет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апреля</w:t>
            </w:r>
          </w:p>
        </w:tc>
        <w:tc>
          <w:tcPr>
            <w:tcW w:w="1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апреля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Тбилисска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л. Переездная, 6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У С/К «Олимп»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лупа А.Д.</w:t>
            </w:r>
          </w:p>
        </w:tc>
      </w:tr>
      <w:tr>
        <w:trPr>
          <w:trHeight w:val="10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рытый турнир МБУ ДО СШ «Авангард» МО Тбилисский район по боксу, посвященный памяти КМС по боксу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А. Жоглик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ноши, девочк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-14 л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ноши, девушки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-17 лет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мая</w:t>
            </w:r>
          </w:p>
        </w:tc>
        <w:tc>
          <w:tcPr>
            <w:tcW w:w="1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мая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. Тбилисская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ереездная, 6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У С/К «Олимп»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лупа А.Д.</w:t>
            </w:r>
          </w:p>
        </w:tc>
      </w:tr>
      <w:tr>
        <w:trPr>
          <w:trHeight w:val="10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турнир МБУ ДО СШ «Авангард» МО Тбилисский район по боксу посвященный « Дню России»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ноши, девочк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-14 л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ноши, девушки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-17 лет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июня </w:t>
            </w:r>
          </w:p>
        </w:tc>
        <w:tc>
          <w:tcPr>
            <w:tcW w:w="1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июня 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Тбилисска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л. Переездная, 6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У С/К «Олимп»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лупа А.Д.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нир МБУ ДО СШ «Авангард» МО Тбилисский район по боксу посвященный « Дню учителя»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ноши, девочк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-14 л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ноши, девушки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-17 лет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октября</w:t>
            </w:r>
          </w:p>
        </w:tc>
        <w:tc>
          <w:tcPr>
            <w:tcW w:w="1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октября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. Тбилисская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ереездная, 6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У С/К «Олимп»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лупа А.Д.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ое первенство МБУ ДО СШ «Авангард» МО Тбилисский район по боксу, посвященное «Всемирному дню отказа от курения»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ноши, девочк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-14 л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ноши, девушки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-17 лет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ноября</w:t>
            </w:r>
          </w:p>
        </w:tc>
        <w:tc>
          <w:tcPr>
            <w:tcW w:w="1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ноября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Тбилисска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л. Переездная, 6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У С/К «Олимп»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лупа А.Д.</w:t>
            </w:r>
          </w:p>
        </w:tc>
      </w:tr>
      <w:tr>
        <w:trPr>
          <w:trHeight w:val="10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новогодний турнир МБУ ДО СШ «Авангард» МО Тбилисский район по боксу.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ноши, девочк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-14 л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ноши, девушки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-17 лет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декабря</w:t>
            </w:r>
          </w:p>
        </w:tc>
        <w:tc>
          <w:tcPr>
            <w:tcW w:w="1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декабря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Тбилисска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л. Переездная, 6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У С/К «Олимп»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лупа А.Д.</w:t>
            </w:r>
          </w:p>
        </w:tc>
      </w:tr>
      <w:tr>
        <w:trPr/>
        <w:tc>
          <w:tcPr>
            <w:tcW w:w="1460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ейбол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ественский турнир МБУ ДО СШ «Авангард» МО Тбилисский район по волейболу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ноши, девушки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-2010 г.р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января</w:t>
            </w:r>
          </w:p>
        </w:tc>
        <w:tc>
          <w:tcPr>
            <w:tcW w:w="1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января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Алексее- Тенгинск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БОУ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Ш №12»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урин В.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ественский турнир МБУ ДО СШ «Авангард» МО Тбилисский район по волейболу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вочки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008-2012 г. р.)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января </w:t>
            </w:r>
          </w:p>
        </w:tc>
        <w:tc>
          <w:tcPr>
            <w:tcW w:w="1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января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Тбилисская, ул. Переездная, 6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У С/К «Олимп»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ицкий С.И.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енёва А.С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нир МБУ ДО СШ «Авангард» МО Тбилисский район по волейболу «День борьбы с наркоманией»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ноши, девушки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-2009 г.р.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арта</w:t>
            </w:r>
          </w:p>
        </w:tc>
        <w:tc>
          <w:tcPr>
            <w:tcW w:w="1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арта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Алексее- Тенгинск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БОУ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Ш №12»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урин В.Е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нир МБУ ДО СШ «Авангард» МО Тбилисский район по волейболу посвящённый «Дню борьбы с наркоманией»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вочки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008-2012 г. р.)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арта</w:t>
            </w:r>
          </w:p>
        </w:tc>
        <w:tc>
          <w:tcPr>
            <w:tcW w:w="1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арта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Тбилисская, ул. Переездная, 6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У С/К «Олимп»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ицкий С.И.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енёва А.С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рытый турнир МБУ ДО СШ «Авангард» МО Тбилисский район по волейболу Кубок главы Тбилисская в честь «Дня 8 марта» 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вочки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008-2012 г. р.)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арта</w:t>
            </w:r>
          </w:p>
        </w:tc>
        <w:tc>
          <w:tcPr>
            <w:tcW w:w="1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марта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Тбилисская, ул. Переездная, 6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У С/К «Олимп»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ицкий С.И.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енёва А.С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нир МБУ ДО СШ «Авангард» МО Тбилисский район по волейболу «День здоровья»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ноши, девушки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-2009 г.р.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апреля</w:t>
            </w:r>
          </w:p>
        </w:tc>
        <w:tc>
          <w:tcPr>
            <w:tcW w:w="1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апреля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Алексее- Тенгинск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БОУ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Ш №12»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урин В.Е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ое весеннее первенство МБУ ДО СШ «Авангард» МО Тбилисский район по волейболу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вочки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008-2012 г. р.)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мая</w:t>
            </w:r>
          </w:p>
        </w:tc>
        <w:tc>
          <w:tcPr>
            <w:tcW w:w="1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мая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Тбилисская, ул. Переездная, 6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У С/К «Олимп»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ицкий С.И.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енёва А.С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урнир МБУ ДО СШ «Авангард» МО Тбилисский район по волейболу посвященное «Дню победы»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ноши, девушки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-2012 г.р.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мая</w:t>
            </w:r>
          </w:p>
        </w:tc>
        <w:tc>
          <w:tcPr>
            <w:tcW w:w="1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мая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Алексее- Тенгинск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БОУ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Ш №12»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урин В.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урнир МБУ ДО СШ «Авангард» МО Тбилисский район по волейболу, посвященное «Дню защиты детей»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ноши, девушки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-2010 г.р.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июня</w:t>
            </w:r>
          </w:p>
        </w:tc>
        <w:tc>
          <w:tcPr>
            <w:tcW w:w="1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июня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Алексее- Тенгинск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БОУ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Ш №12»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урин В.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Турнир МБУ ДО СШ «Авангард» МО Тбилисский район по мини- волейболу, посвященное «Дню физкультурника»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вочки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008-2012 г. р.)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августа</w:t>
            </w:r>
          </w:p>
        </w:tc>
        <w:tc>
          <w:tcPr>
            <w:tcW w:w="1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августа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Тбилисская, ул. Переездная, 6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У С/К «Олимп»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ицкий С.И.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енёва А.С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B0F0"/>
              </w:rPr>
            </w:pPr>
            <w:r>
              <w:rPr>
                <w:rFonts w:cs="Times New Roman" w:ascii="Times New Roman" w:hAnsi="Times New Roman"/>
              </w:rPr>
              <w:t>Турнир МБУ ДО СШ «Авангард» МО Тбилисский район по волейболу «День трезвости»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ноши, девушки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B0F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-2010 г.р.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сентября</w:t>
            </w:r>
          </w:p>
        </w:tc>
        <w:tc>
          <w:tcPr>
            <w:tcW w:w="1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B0F0"/>
              </w:rPr>
            </w:pPr>
            <w:r>
              <w:rPr>
                <w:rFonts w:cs="Times New Roman" w:ascii="Times New Roman" w:hAnsi="Times New Roman"/>
              </w:rPr>
              <w:t>11 сентября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Алексее- Тенгинск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БОУ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B0F0"/>
              </w:rPr>
            </w:pPr>
            <w:r>
              <w:rPr>
                <w:rFonts w:cs="Times New Roman" w:ascii="Times New Roman" w:hAnsi="Times New Roman"/>
              </w:rPr>
              <w:t>«СОШ №12»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урин В.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нир МБУ ДО СШ «Авангард» МО Тбилисский район по волейболу «Отказ от курения»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ноши, девушки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-2010 г.р.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ноября</w:t>
            </w:r>
          </w:p>
        </w:tc>
        <w:tc>
          <w:tcPr>
            <w:tcW w:w="1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ноября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Алексее- Тенгинск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БОУ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Ш №12»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урин В.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новогодний открытый турнир МБУ ДО СШ «Авангард» МО Тбилисский район по волейболу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Кубок надежды» 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вочки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-2012 г.р.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декабря</w:t>
            </w:r>
          </w:p>
        </w:tc>
        <w:tc>
          <w:tcPr>
            <w:tcW w:w="1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декабря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У С/К «Олимп»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ицкий С.И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енёва А.С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новогодний открытый турнир МБУ ДО СШ «Авангард» МО Тбилисский район по волейболу 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ноши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-2010 г.р.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декабря</w:t>
            </w:r>
          </w:p>
        </w:tc>
        <w:tc>
          <w:tcPr>
            <w:tcW w:w="1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декабря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БОУ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Ш №12»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урин В.Е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0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бо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нир МБУ ДО СШ « Авангард» МО Тбилисский район по самбо и профилактическая беседа посвященная «Дню борьбы с наркоманией».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ноши, девушк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0-14 лет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ноши, девушки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4-18 лет)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арта</w:t>
            </w:r>
          </w:p>
        </w:tc>
        <w:tc>
          <w:tcPr>
            <w:tcW w:w="1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арта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. Ловлинская,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.,Школьный 9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Ловлинский КДЦ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авцов С.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Турнир МБУ СШ «Авангард» МО Тбилисский район по самбо посвященный «Дню победы»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ноши, девушк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0-14 лет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ноши, девушки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4-18 лет)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мая</w:t>
            </w:r>
          </w:p>
        </w:tc>
        <w:tc>
          <w:tcPr>
            <w:tcW w:w="1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мая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. Ловлинская,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.,Школьный 9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Ловлинский КДЦ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авцов С.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нир МБУ ДО СШ « Авангард» МО Тбилисский район по самбо и профилактическая беседа посвященная «Дню трезвости».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ноши, девушк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0-14 лет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ноши, девушки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4-18 лет)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сентября</w:t>
            </w:r>
          </w:p>
        </w:tc>
        <w:tc>
          <w:tcPr>
            <w:tcW w:w="1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сентября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. Ловлинская,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.,Школьный 9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Ловлинский КДЦ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авцов С.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нир МБУ СШ «Авангард» по самбо в рамках  «Всероссийского дня самбо»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ноши, девушк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0-14 лет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ноши, девушки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4-18 лет)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ноября</w:t>
            </w:r>
          </w:p>
        </w:tc>
        <w:tc>
          <w:tcPr>
            <w:tcW w:w="1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ноября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. Тбилисская, ул. Переездная, 67,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 « Олимп»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авцов С.В.</w:t>
            </w:r>
          </w:p>
        </w:tc>
      </w:tr>
      <w:tr>
        <w:trPr/>
        <w:tc>
          <w:tcPr>
            <w:tcW w:w="1460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стилевое каратэ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нир МБУ ДО СШ «Авангард» МО Тбилисский район по всестилевому каратэ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ноши, девушк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7-17 лет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января</w:t>
            </w:r>
          </w:p>
        </w:tc>
        <w:tc>
          <w:tcPr>
            <w:tcW w:w="1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января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Тбилисска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л. Красна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БОУ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Ш № 6»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шин Д.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урнир МБУ ДО СШ «Авангард» МО Тбилисский район по всестилевому каратэ, посвященное «Дню борьбы с наркоманией» 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ноши, девушк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7-17 лет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арта</w:t>
            </w:r>
          </w:p>
        </w:tc>
        <w:tc>
          <w:tcPr>
            <w:tcW w:w="1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арта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Тбилисска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л. Красна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БОУ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Ш № 6»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шин Д.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нир МБУ ДО СШ «Авангард» МО Тбилисский район по всестилевому каратэ, посвященное «Дню победы»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ноши, девушк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7-17 лет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мая</w:t>
            </w:r>
          </w:p>
        </w:tc>
        <w:tc>
          <w:tcPr>
            <w:tcW w:w="1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мая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Тбилисска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л. Красна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БОУ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Ш № 6»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шин Д.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урнир МБУ ДО СШ «Авангард» МО Тбилисский район по всестилевому каратэ, посвященное « Дню трезвости» 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ноши, девушк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7-17 лет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сентября</w:t>
            </w:r>
          </w:p>
        </w:tc>
        <w:tc>
          <w:tcPr>
            <w:tcW w:w="1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сентября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Тбилисска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л. Красна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БОУ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Ш № 6»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шин Д.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урнир МБУ ДО СШ «Авангард» МО Тбилисский район по всестилевому каратэ, посвященное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Всемирному дню каратэ» 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ноши, девушк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7-17 лет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октября</w:t>
            </w:r>
          </w:p>
        </w:tc>
        <w:tc>
          <w:tcPr>
            <w:tcW w:w="1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октября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Тбилисска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л. Красна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БОУ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Ш № 6»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шин Д.В.</w:t>
            </w:r>
          </w:p>
        </w:tc>
      </w:tr>
      <w:tr>
        <w:trPr/>
        <w:tc>
          <w:tcPr>
            <w:tcW w:w="1460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атлетика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нир МБУ ДО СШ «Авангард» МО Тбилисский район по легкой атлетике посвященный «Дню защитника Отечества»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ноши и девушк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8 лет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февраля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февраля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Тбилисска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л. Октябрьска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БОУ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Ш № 5»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арова М.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рытое первенство МБУ ДО СШ «Авангард» МО Тбилисский район по легкой атлетике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ноши и девушки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8 ле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июня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июня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Тбилисска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л. Базар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дион «Чемпион»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арова М.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урнир МБУ ДО СШ «Авангард» МО Тбилисский район по легкой атлетике посвященный «Дню отказа от курения»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ноши и девушки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8 ле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ноября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ноября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Тбилисска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л. Октябрьска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БОУ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Ш № 5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арова М.А.</w:t>
            </w:r>
          </w:p>
        </w:tc>
      </w:tr>
      <w:tr>
        <w:trPr/>
        <w:tc>
          <w:tcPr>
            <w:tcW w:w="1460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ольный теннис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нир МБУ ДО СШ «Авангард» МО Тбилисский район по настольному теннису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ьчики, девочки 10-11 лет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января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января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Тбилисска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л. Тополина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БОУ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Ш № 7»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иянченко С.А.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нир МБУ ДО СШ «Авангард» МО Тбилисский район по настольному теннису посвященное «Здоровое сердце»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ьчики, девочки 10-11 лет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февраля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февраля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Тбилисска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л. Тополина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БОУ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Ш № 7»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иянченко С.А.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нир МБУ ДО СШ «Авангард» МО Тбилисский район по настольному теннису посвященное «Международному женскому дню»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ьчики, девочки 12-13 лет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марта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марта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Тбилисска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л. Тополина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БОУ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Ш № 7»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иянченко С.А.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нир МБУ ДО СШ «Авангард» МО Тбилисский район по настольному теннису посвященное  «Дню Победы»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ьчики, девочки 11-12 лет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мая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мая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Тбилисска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л. Тополина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БОУ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Ш № 7»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иянченко С.А.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нир МБУ ДО СШ «Авангард» МО Тбилисский район по настольному теннису посвященное «Дню отказа от курения»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ьчики, девочки 10-13 лет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нтября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нтября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Тбилисска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л. Тополина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БОУ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Ш № 7»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иянченко С.А.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460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уэрлифтинг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рытое первенство МБУ ДО СШ «Авангард» МО Тбилисский район по жиму лежа в абсолютном зачете, посвященное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Дню борьбы с наркоманией».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ноши, девушк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0-13 лет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ноши, девушк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4-18 лет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арта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арта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Тбилисска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л. Красна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БОУ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Ш № 6»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кшалиев В.А.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енство МБУ ДО СШ «Авангард»  МО Тбилисский район по жиму лежа в абсолютном зачете, посвященное «Дню защиты детей»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ноши, девушк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0-13 лет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ноши, девушки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4-18 лет)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июня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июня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Тбилисска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л. Красна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БОУ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Ш № 6»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кшалиев В.А.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ое первенство МБУ ДО СШ «Авангард» МО Тбилисский район по троеборью классическому в абсолютном зачете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ноши, девушк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4-18 лет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августа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августа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Тбилисска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л. Красна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БОУ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Ш № 6»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кшалиев В.А.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енство МБУ ДО СШ «Авангард» по жиму лежа в абсолютном зачете, посвященное  «Дню трезвости»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ноши, девушк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4-18 лет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сентября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сентября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Тбилисска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л. Красна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БОУ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Ш № 6»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кшалиев В.А.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61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укопашный бой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ждественский турнир МБУ ДО СШ «Авангард» по рукопашному бою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ноши, девушк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2-13 лет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ноши, девушк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4-15 лет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января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января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У С/К «Олимп»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ков С.А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нир МБУ ДО СШ «Авангард» МО Тбилисский район по рукопашному бою посвященный дню с наркоманией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ноши, девушк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2-14 лет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ноши, девушк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4-18 лет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февраля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февраля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У С/К «Олимп»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ков С.А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нир МБУ ДО СШ «Авангард» по рукопашному бою, посвященное Дню Победы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ноши, девушк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2-14 лет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ноши, девушк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4-18 лет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мая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мая 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У С/К «Олимп»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ков С.А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урнир МБУ ДО СШ «Авангард» по рукопашному бою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B0F0"/>
              </w:rPr>
            </w:pPr>
            <w:r>
              <w:rPr>
                <w:rFonts w:cs="Times New Roman" w:ascii="Times New Roman" w:hAnsi="Times New Roman"/>
              </w:rPr>
              <w:t>«Вместе мы – сила!»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ноши, девушк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2-14 лет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ноши, девушк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4-18 лет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B0F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F0"/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июня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июня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У С/К «Олимп»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ков С.А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2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урнир МБУ СШ «Авангард» по рукопашному бою, посвященно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ню борьбы с наркоманией»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ноши, девушк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2-14 лет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ноши, девушк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4-18 лет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нтября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нтября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У С/К «Олимп»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ков С.А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енство МБУ ДО СШ «Авангард» МО Тбилисский район по рукопашному бою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ноши, девушк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2-14 лет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ноши, девушки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4-18 лет)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ноября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ноября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У С/К «Олимп»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ков С.А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60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тбол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нир МБУ ДО СШ «Авангард» МО Тбилисский район по футболу, посвященный Дню защитника Отечества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ьчики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011-2013 г.р.)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февраля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февраля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 Северокубанский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Якубина, д.239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нновское КДЦ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мов Н.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повалов Н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убец П.И.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вчук А.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нир МБУ ДО СШ «Авангард» по футболу, посвящённое « День борьбы с наркоманией».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ьчики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009-2010 г.р.)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арта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арта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. Северин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енина, д. 5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3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мов Н.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повалов Н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убец П.И.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вчук А.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енство МБУ ДО СШ «Авангард» МО Тбилисский район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ьчики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011-2013 г.р.)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апрель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апрель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. Северин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енина, д. 5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3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мов Н.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повалов Н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убец П.И.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вчук А.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нир МБУ ДО СШ «Авангард» по футболу, посвящённое « Всемирный день отказа от курения»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ьчики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015-2016 г.р.)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мая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мая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Тбилисска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л. Базар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дион «Чемпион»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агуров В.О.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вчук А.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нир МБУ ДО СШ «Авангард» МО Тбилисский район по футболу, посвященное Дню защиты детей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ьчики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015-2016 г.р.)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июня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июня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Тбилисска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л. Базарна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дион «Чемпион»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агуров В.О.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урнир МБУ ДО СШ «Авангард» МО Тбилисский район по футболу, посвященное Дню защиты детей 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льчики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2010-2011 г.р.),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009-2008 г.р.)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июня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июня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. Северин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енина, д. 5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3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мов Н.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повалов Н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убец П.И.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вчук А.А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нир МБУ ДО СШ «Авангард» МО Тбилисский район по футболу посвященный «Дню флага России»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ьчики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2010 -2011г.р.)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августа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августа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Геймановск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ОШ № 16»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мов Н.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повалов Н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убец П.И.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вчук А.А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нир МБУ ДО СШ «Авангард» МО Тбилисский район по футболу посвященный «Дню трезвости»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льчики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8 г. р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сентября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сентября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. Песчаный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Октябрьская, 3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БОУ СОШ 14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убец П.И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нир МБУ  ДО СШ «Авангард» МО Тбилисский район по футболу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льчики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013 – 2010 г.р.)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октября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октября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Тбилисска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л. Базарна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дион «Чемпион»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вчук А.А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агуров В.О.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нир  МБУ ДО СШ «Авангард» МО Тбилисский район по футболу, посвященное «Дню конституции РФ»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льчик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010 – 2008 г.р.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ноября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ноября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. Ловлинская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. Школьный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БОУ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Ш № 15»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мов Н.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повалов Н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убец П.И.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вчук А.А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60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БУ ДО ДЮСШ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портивного мероприяти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порта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чала мероприятия, включая день приез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кончания мероприятия, включая день отъезда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Первенство МО Тбилисский район по баскетболу среди юношей   и девушек 2008-09 гг. рождения.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  <w:u w:val="none"/>
                <w:lang w:val="ru-RU"/>
              </w:rPr>
            </w:pPr>
            <w:r>
              <w:rPr>
                <w:sz w:val="24"/>
                <w:szCs w:val="24"/>
                <w:u w:val="none"/>
                <w:lang w:val="ru-RU"/>
              </w:rPr>
              <w:t>баскетбо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 «Юниор»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юм Е.А.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Первенство МО Тбилисский район по баскетболу среди юношей   и девушек 2010-11 гг. рождения.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  <w:lang w:val="ru-RU"/>
              </w:rPr>
              <w:t>баскетбо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 «Юниор»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угин Ю.А.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Первенство МО Тбилисский район по баскетболу среди юношей   и девушек 2012-13 гг. рождения.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  <w:lang w:val="ru-RU"/>
              </w:rPr>
              <w:t>баскетбо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 «Юниор»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юм Е.А.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кубанский турнир на Кубок Губернатора Краснодарского края по уличному баскетболу среди юношей и девушек  2008-09/2010-11/2012-13 гг. рождения 1 этап.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  <w:u w:val="none"/>
                <w:lang w:val="ru-RU"/>
              </w:rPr>
            </w:pPr>
            <w:r>
              <w:rPr>
                <w:sz w:val="24"/>
                <w:szCs w:val="24"/>
                <w:u w:val="none"/>
                <w:lang w:val="ru-RU"/>
              </w:rPr>
              <w:t>баскетбо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 «Юниор»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юм Е.А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угин Ю.А.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Первенство МО Тбилисский район по футболу среди юношей 2012-13 гг. рождения.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дион  «Чемпион»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ков С.А.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Первенство МО Тбилисский район по футболу среди юношей 2014-15 гг. рождения.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дион  «Чемпион»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ков С.А.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Первенство МО Тбилисский район по футболу среди юношей 2009-10 гг. рождения.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  <w:u w:val="none"/>
                <w:lang w:val="ru-RU" w:eastAsia="ru-RU"/>
              </w:rPr>
            </w:pPr>
            <w:r>
              <w:rPr>
                <w:sz w:val="24"/>
                <w:szCs w:val="24"/>
                <w:u w:val="none"/>
                <w:lang w:val="ru-RU"/>
              </w:rPr>
              <w:t>футбо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дион  «Чемпион»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ков С.А.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Первенство МО Тбилисский район по футболу среди юношей 2010-11 гг. рождения.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  <w:u w:val="none"/>
                <w:lang w:val="ru-RU" w:eastAsia="ru-RU"/>
              </w:rPr>
            </w:pPr>
            <w:r>
              <w:rPr>
                <w:sz w:val="24"/>
                <w:szCs w:val="24"/>
                <w:u w:val="none"/>
                <w:lang w:val="ru-RU"/>
              </w:rPr>
              <w:t>футбо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дион  «Чемпион»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ков С.А.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Первенство МО Тбилисский район по футболу среди юношей 2010-11 гг. рождения.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дион  «Чемпион»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ков С.А.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Первенство МО Тбилисский район по вольной борьбе среди девушек 2008-10/2011-12 гг. рождени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ьная борьба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оложения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ачев Н.Н.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е соревнования МО Тбилисский район по вольной борьбе среди девушек 2008-10/2011-12 гг. рождения,  посвященные «Международному Женскому Дню»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ьная борьба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оложения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ачев Н.Н.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е соревнования МО Тбилисский район по вольной борьбе среди девушек 2008-10/2011-12 гг. рождения,  посвященные «Дню Победы»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ьная борьба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оложения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ачев Н.Н.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Первенство МО Тбилисский район по греко- римской борьбе среди юношей 2007-08/2009-10/2011-12 гг. рождения, посвященное «Дню Защитника Отечества»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  <w:u w:val="none"/>
                <w:lang w:val="ru-RU"/>
              </w:rPr>
            </w:pPr>
            <w:r>
              <w:rPr>
                <w:sz w:val="24"/>
                <w:szCs w:val="24"/>
                <w:u w:val="none"/>
                <w:lang w:val="ru-RU"/>
              </w:rPr>
              <w:t>греко-римская борьба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 «Олимп»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менко П.П.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е соревнования МО Тбилисский район по греко- римской борьбе среди юношей 2007-08/2009-10/2011-12 гг. рождения,  посвященные «Дню космонавтики»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  <w:u w:val="none"/>
                <w:lang w:val="ru-RU"/>
              </w:rPr>
            </w:pPr>
            <w:r>
              <w:rPr>
                <w:sz w:val="24"/>
                <w:szCs w:val="24"/>
                <w:u w:val="none"/>
                <w:lang w:val="ru-RU"/>
              </w:rPr>
              <w:t>греко-римская борьба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 «Олимп»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менко П.П.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е соревнования МО Тбилисский район по греко- римской борьбе среди юношей 2007-08/2009-10/2011-12 гг. рождения,  посвященные «Дню Победы»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  <w:u w:val="none"/>
                <w:lang w:val="ru-RU"/>
              </w:rPr>
            </w:pPr>
            <w:r>
              <w:rPr>
                <w:sz w:val="24"/>
                <w:szCs w:val="24"/>
                <w:u w:val="none"/>
                <w:lang w:val="ru-RU"/>
              </w:rPr>
              <w:t>греко-римская борьба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 «Олимп»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менко П.П.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ListParagraph"/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3. МЕРОПРИЯТИЯ В РАМКАХ МУНИЦИПАЛЬНЫХ ПРОГРАММ </w:t>
      </w:r>
    </w:p>
    <w:tbl>
      <w:tblPr>
        <w:tblW w:w="14480" w:type="dxa"/>
        <w:jc w:val="left"/>
        <w:tblInd w:w="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3260"/>
        <w:gridCol w:w="5245"/>
        <w:gridCol w:w="1984"/>
        <w:gridCol w:w="1276"/>
        <w:gridCol w:w="1984"/>
      </w:tblGrid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845" w:leader="none"/>
              </w:tabs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е </w:t>
            </w:r>
          </w:p>
        </w:tc>
      </w:tr>
      <w:tr>
        <w:trPr/>
        <w:tc>
          <w:tcPr>
            <w:tcW w:w="144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23 году не предусмотрены </w:t>
            </w:r>
          </w:p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"/>
        </w:tabs>
        <w:ind w:left="786" w:hanging="36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1z0">
    <w:name w:val="WW8Num1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Текст выноски Знак1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  <w:u w:val="single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Segoe UI" w:hAnsi="Segoe UI" w:cs="Segoe UI"/>
      <w:sz w:val="18"/>
      <w:szCs w:val="1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>
      <w:suppressAutoHyphens w:val="false"/>
      <w:spacing w:lineRule="auto" w:line="240" w:before="0" w:after="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Standard">
    <w:name w:val="Standard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  <w:textAlignment w:val="baseline"/>
    </w:pPr>
    <w:rPr>
      <w:rFonts w:ascii="Calibri" w:hAnsi="Calibri" w:eastAsia="DejaVu Sans;Arial" w:cs="DejaVu Sans;Arial"/>
      <w:color w:val="00000A"/>
      <w:kern w:val="2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  <Company>diakov.ne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2:35:00Z</dcterms:created>
  <dc:creator>ШЕФ</dc:creator>
  <dc:description/>
  <cp:keywords/>
  <dc:language>en-US</dc:language>
  <cp:lastModifiedBy>usersport</cp:lastModifiedBy>
  <cp:lastPrinted>2024-01-09T14:33:00Z</cp:lastPrinted>
  <dcterms:modified xsi:type="dcterms:W3CDTF">2024-01-09T12:18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